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  <w:b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/>
      </w:pPr>
      <w:r>
        <w:rPr>
          <w:i/>
        </w:rPr>
        <w:t>ТИПОВАЯ ФОРМА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 xml:space="preserve">ДОГОВОР </w:t>
      </w:r>
    </w:p>
    <w:p>
      <w:pPr>
        <w:pStyle w:val="Heading2"/>
        <w:spacing w:before="0" w:after="0"/>
        <w:ind w:hanging="0"/>
        <w:rPr/>
      </w:pPr>
      <w:r>
        <w:rPr/>
        <w:t>купли-продажи муниципального имущества</w:t>
      </w:r>
    </w:p>
    <w:p>
      <w:pPr>
        <w:pStyle w:val="Heading2"/>
        <w:spacing w:before="0" w:after="0"/>
        <w:ind w:hanging="0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ород Владимир</w:t>
        <w:tab/>
      </w:r>
      <w:r>
        <w:rPr/>
        <w:tab/>
        <w:tab/>
        <w:tab/>
        <w:tab/>
        <w:tab/>
        <w:tab/>
      </w:r>
      <w:r>
        <w:rPr>
          <w:b/>
        </w:rPr>
        <w:t xml:space="preserve">  </w:t>
        <w:tab/>
        <w:tab/>
        <w:t xml:space="preserve">          «___»  __________ 20__ 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Муниципальное казенное учреждение «Управление муниципальным имуществом и земельными ресурсами города Суздаля» (далее – Учреждение), именуемое в дальнейшем</w:t>
      </w:r>
      <w:r>
        <w:rPr>
          <w:b/>
        </w:rPr>
        <w:t xml:space="preserve"> </w:t>
      </w:r>
      <w:r>
        <w:rPr/>
        <w:t xml:space="preserve">«Продавец», в лице директора Суханова Алексея Валентиновича, действующего на основании Устава, с одной стороны, и ___________________________, именуемый(-ое) </w:t>
        <w:br/>
        <w:t xml:space="preserve">в дальнейшем «Покупатель», в лице ______________________, действующего на основании ___________, с другой стороны, в соответствии с Федеральным законом от 21.12.2001 №178-ФЗ «О приватизации государственного и муниципального имущества», Положением об организации </w:t>
        <w:br/>
        <w:t xml:space="preserve">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постановлением администрации муниципального образования город Суздаль от ____ №____, </w:t>
      </w:r>
      <w:r>
        <w:rPr>
          <w:shd w:fill="FFFFFF" w:val="clear"/>
        </w:rPr>
        <w:t xml:space="preserve">а </w:t>
      </w:r>
      <w:r>
        <w:rPr/>
        <w:t xml:space="preserve">также информационным сообщением </w:t>
        <w:br/>
        <w:t xml:space="preserve">о продаже государственного имущества, размещенным на официальном сайте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, на основании:</w:t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ов аукциона от ___.___.___, протокол № _____, заявки от ___.___.____,</w:t>
      </w:r>
      <w:r>
        <w:rPr>
          <w:vertAlign w:val="superscript"/>
        </w:rPr>
        <w:t xml:space="preserve"> </w:t>
      </w:r>
      <w:r>
        <w:rPr/>
        <w:t>протокола об итогах продажи имущества от ___.___.___ № ___,</w:t>
      </w:r>
      <w:r>
        <w:rPr>
          <w:vertAlign w:val="superscript"/>
        </w:rPr>
        <w:t xml:space="preserve"> </w:t>
      </w:r>
      <w:r>
        <w:rPr/>
        <w:t xml:space="preserve"> заключили настоящий договор (далее - Договор) о нижеследующем: 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Heading2"/>
        <w:numPr>
          <w:ilvl w:val="1"/>
          <w:numId w:val="8"/>
        </w:numPr>
        <w:suppressAutoHyphens w:val="true"/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давец обязуется передать в собственность Покупателя, а Покупатель обязуется принять и оплатить по цене и на условиях Договора:</w:t>
      </w:r>
    </w:p>
    <w:p>
      <w:pPr>
        <w:pStyle w:val="Heading2"/>
        <w:numPr>
          <w:ilvl w:val="2"/>
          <w:numId w:val="8"/>
        </w:numPr>
        <w:suppressAutoHyphens w:val="true"/>
        <w:spacing w:before="0" w:after="0"/>
        <w:ind w:left="0" w:firstLine="709"/>
        <w:jc w:val="both"/>
        <w:rPr/>
      </w:pPr>
      <w:r>
        <w:rPr>
          <w:b w:val="false"/>
        </w:rPr>
        <w:t>Нежилое здание (сооружение, помещение) _________________________________,</w:t>
      </w:r>
    </w:p>
    <w:p>
      <w:pPr>
        <w:pStyle w:val="Normal"/>
        <w:suppressAutoHyphens w:val="true"/>
        <w:ind w:left="2603" w:hanging="0"/>
        <w:jc w:val="center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Heading2"/>
        <w:suppressAutoHyphens w:val="true"/>
        <w:spacing w:before="0" w:after="0"/>
        <w:ind w:hanging="0"/>
        <w:jc w:val="both"/>
        <w:rPr/>
      </w:pPr>
      <w:r>
        <w:rPr>
          <w:b w:val="false"/>
        </w:rPr>
        <w:t>___________________________________________________________________________________,</w:t>
      </w:r>
    </w:p>
    <w:p>
      <w:pPr>
        <w:pStyle w:val="Normal"/>
        <w:suppressAutoHyphens w:val="true"/>
        <w:jc w:val="center"/>
        <w:rPr/>
      </w:pPr>
      <w:r>
        <w:rPr/>
        <w:t>(назначение, этажность, кадастровый номер)</w:t>
      </w:r>
    </w:p>
    <w:p>
      <w:pPr>
        <w:pStyle w:val="Heading2"/>
        <w:suppressAutoHyphens w:val="tru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расположенное по адресу:___________________________________________________________, </w:t>
      </w:r>
    </w:p>
    <w:p>
      <w:pPr>
        <w:pStyle w:val="Heading2"/>
        <w:suppressAutoHyphens w:val="true"/>
        <w:spacing w:before="0" w:after="0"/>
        <w:ind w:firstLine="709"/>
        <w:rPr/>
      </w:pPr>
      <w:r>
        <w:rPr>
          <w:b w:val="false"/>
        </w:rPr>
        <w:t>(адрес)</w:t>
      </w:r>
    </w:p>
    <w:p>
      <w:pPr>
        <w:pStyle w:val="Heading2"/>
        <w:suppressAutoHyphens w:val="tru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площадью___________ (________________) кв. м. (цифрами и прописью), </w:t>
      </w:r>
    </w:p>
    <w:p>
      <w:pPr>
        <w:pStyle w:val="Heading2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1.2. Земельный участок ______________________ (кадастровый номер) площадью _____ кв. м, расположенный по адресу: _____________________, ___________________________________________, (категория земель) _________________________________________ (вид разрешенного использования), </w:t>
      </w:r>
    </w:p>
    <w:p>
      <w:pPr>
        <w:pStyle w:val="Heading2"/>
        <w:suppressAutoHyphens w:val="tru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(далее – «Объект»), 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.2. Цена и порядок расчетов.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.2.1. Общая цена продажи Объекта, указанного в п. 1.1. Договора, составляет _______ (____________) руб., (цифрами и прописью) в том числе налог на добавленную стоимость (далее - НДС) ____________ (_________________) руб. (цифрами и прописью), в т.ч. стоимость ________________(наименование объекта недвижимости) _______ руб. (с учетом НДС), стоимость земельного участка ______ руб. (НДС не облагается)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Цена продажи Объекта без учета НДС составляет ____________ (_________________) руб. (цифрами и прописью).</w:t>
      </w:r>
    </w:p>
    <w:p>
      <w:pPr>
        <w:pStyle w:val="24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В случае если Покупателем является юридическое лицо или индивидуальный предприниматель, уплата НДС в соответствии с пунктом 3 статьи 161 Налогового кодекса Российской Федерации осуществляется Покупателем в налоговый орган по месту регистрации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Цена продажи Объекта включает в себя задаток в размере _____________(________________) руб., на момент заключения Договора (цифрами и прописью) перечисленный Покупателем Продавцу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/>
        <w:t>1.2.3. Подлежащая оплате оставшаяся часть цены продажи Объекта на момент заключения Договора составляет _________(__________) руб. (цифрами и прописью)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/>
        <w:t xml:space="preserve">1.2.4. Покупатель перечисляет подлежащую оплате оставшуюся часть цены продажи Объекта (пункт 1.2.3. Договора и (или) цену продажи Объекта (пункт 1.2.1. Договора) </w:t>
        <w:br/>
        <w:t xml:space="preserve">по безналичному расчету на счет Продавца, указанный в пунктах 2.2.1. и 2.2.2. Договора, </w:t>
        <w:br/>
        <w:t>не позднее 15 рабочих дней с момента подписания Договора.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suppressAutoHyphens w:val="true"/>
        <w:ind w:firstLine="709"/>
        <w:jc w:val="both"/>
        <w:rPr/>
      </w:pPr>
      <w:r>
        <w:rPr/>
        <w:t>2.1. Обязанности Продавца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2.1.1.</w:t>
      </w:r>
      <w:r>
        <w:rPr>
          <w:b/>
        </w:rPr>
        <w:t xml:space="preserve"> </w:t>
      </w:r>
      <w:r>
        <w:rPr/>
        <w:t>При получении сведений об изменении реквизитов, указанных в пунктах </w:t>
        <w:br/>
        <w:t>2.2.1, 2.2.2 настоящего Договора, письменно уведомить о таком изменени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2.1.2.</w:t>
      </w:r>
      <w:r>
        <w:rPr>
          <w:b/>
        </w:rPr>
        <w:t xml:space="preserve"> </w:t>
      </w:r>
      <w:r>
        <w:rPr/>
        <w:t>Не позднее 15 рабочих дней после полной оплаты Объекта продажи обеспечить его  передачу Покупателю по передаточному акту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1.3. Не позднее 5 рабочих дней с момента передачи Объекта Покупателю </w:t>
        <w:br/>
        <w:t xml:space="preserve">по передаточному акту в соответствии с пунктом 2.1.2. Договора направить в орган регистрации прав заявление о государственной регистрации перехода права собственности на Объект вместе </w:t>
        <w:br/>
        <w:t>с необходимыми документ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2.2. Обязанности Покупателя: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 xml:space="preserve">2.2.1. Оплатить цену продажи Объекта в размере, сроки и в порядке, установленные </w:t>
        <w:br/>
        <w:t xml:space="preserve">в пункте 1.2. Договора на счет Продавца: 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 xml:space="preserve">Произвести оплату стоимости ____________(наименование объекта недвижимости) </w:t>
        <w:br/>
        <w:t>в</w:t>
      </w:r>
      <w:r>
        <w:rPr>
          <w:b/>
        </w:rPr>
        <w:t xml:space="preserve"> </w:t>
      </w:r>
      <w:r>
        <w:rPr/>
        <w:t>течение</w:t>
      </w:r>
      <w:r>
        <w:rPr>
          <w:color w:val="FF0000"/>
        </w:rPr>
        <w:t xml:space="preserve"> </w:t>
      </w:r>
      <w:r>
        <w:rPr/>
        <w:t>15 (пятнадцати) рабочих дней с даты заключения Договора путем перечисления денежных средств в сумме ____________ (без НДС) на счет Продавца по следующим реквизитам:</w:t>
      </w:r>
    </w:p>
    <w:p>
      <w:pPr>
        <w:pStyle w:val="Normal"/>
        <w:jc w:val="both"/>
        <w:rPr/>
      </w:pPr>
      <w:r>
        <w:rPr/>
        <w:t>Получатель - 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4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>), ИНН – 3310006833,   КПП – 331001001   ОКТМО 17654101, ОГРН – 1133340005380. Наименование банка получателя: ОТДЕЛЕНИЕ ВЛАДИМИР БАНКА РОССИИ//УФК по Владимирской области г. Владимир БИК 011708377, номер счета банка получателя средств (номер банковского счета, входящего в состав единого казначейского счета (ЕКС) -  40102810945370000020, номер счета получателя (номер казначейского счета)- 03100643000000012800, КБК – 803 114 01050 13 0000 410, форма платежа единовременная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>2.2.2. Произвести уплату суммы НДС (20%) в</w:t>
      </w:r>
      <w:r>
        <w:rPr>
          <w:b/>
        </w:rPr>
        <w:t xml:space="preserve"> </w:t>
      </w:r>
      <w:r>
        <w:rPr/>
        <w:t>течение 15 (пятнадцати) рабочих дней с даты заключения Договора путем перечисления на расчетный счет налогового органа по месту регистрации Покупателя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</w:tabs>
        <w:suppressAutoHyphens w:val="true"/>
        <w:ind w:firstLine="709"/>
        <w:jc w:val="both"/>
        <w:rPr/>
      </w:pPr>
      <w:r>
        <w:rPr/>
        <w:t>2.2.3.</w:t>
      </w:r>
      <w:r>
        <w:rPr>
          <w:color w:val="FF0000"/>
        </w:rPr>
        <w:t xml:space="preserve"> </w:t>
      </w:r>
      <w:r>
        <w:rPr/>
        <w:t>Моментом</w:t>
      </w:r>
      <w:r>
        <w:rPr>
          <w:b/>
        </w:rPr>
        <w:t xml:space="preserve"> </w:t>
      </w:r>
      <w:r>
        <w:rPr/>
        <w:t>исполнения обязательств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оплате является поступление денежных средств на счета  Продавца.</w:t>
      </w:r>
    </w:p>
    <w:p>
      <w:pPr>
        <w:pStyle w:val="BodyText2"/>
        <w:suppressAutoHyphens w:val="true"/>
        <w:spacing w:before="0" w:after="0"/>
        <w:ind w:left="0" w:firstLine="709"/>
        <w:jc w:val="both"/>
        <w:rPr/>
      </w:pPr>
      <w:r>
        <w:rPr>
          <w:b w:val="false"/>
        </w:rPr>
        <w:t>Факт оплаты Покупателем обязательств подтверждается выписками со счета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Продавца </w:t>
        <w:br/>
        <w:t>о поступлении денежных средств в размере и сроки, предусмотренные Договором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2.2.4. Принять в собственность Объект по передаточному акту в установленном порядке </w:t>
        <w:br/>
        <w:t>в срок, предусмотренный пунктом 2.1.2 настоящего Договора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2.2.5.</w:t>
      </w:r>
      <w:r>
        <w:rPr>
          <w:b/>
        </w:rPr>
        <w:t xml:space="preserve"> </w:t>
      </w:r>
      <w:r>
        <w:rPr/>
        <w:t>Уведомлять Продавца об изменении наименования, адреса, места нахождения, банковских и иных реквизитов, смене руководителя в течение 3 рабочих дней с момента таких изменений.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b/>
          <w:b/>
        </w:rPr>
      </w:pPr>
      <w:r>
        <w:rPr>
          <w:b/>
        </w:rPr>
        <w:t>ОБРЕМЕНЕНИЕ ПРАВА СОБСТВЕННОСТИ</w:t>
      </w:r>
    </w:p>
    <w:p>
      <w:pPr>
        <w:pStyle w:val="Normal"/>
        <w:suppressAutoHyphens w:val="true"/>
        <w:ind w:firstLine="709"/>
        <w:jc w:val="both"/>
        <w:rPr/>
      </w:pPr>
      <w:r>
        <w:rPr/>
        <w:t>3.1. В отношении Объекта отсутствуют обремене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b/>
        </w:rPr>
        <w:t>ПЕРЕХОД ПРАВА СОБСТВЕННОСТИ</w:t>
      </w:r>
    </w:p>
    <w:p>
      <w:pPr>
        <w:pStyle w:val="Normal"/>
        <w:suppressAutoHyphens w:val="true"/>
        <w:ind w:firstLine="709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Право собственности на Объект переходит к Покупателю с момента государственной регистрации перехода права собственности, при условии выполнения Покупателем обязанности по оплате цены его продажи в соответствии с пунктом 2.2.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Риск случайной гибели или случайного повреждения Объекта переходит к Покупателю с момента передачи Объекта по передаточному акту.</w:t>
      </w:r>
    </w:p>
    <w:p>
      <w:pPr>
        <w:pStyle w:val="Normal"/>
        <w:suppressAutoHyphens w:val="true"/>
        <w:ind w:firstLine="709"/>
        <w:jc w:val="both"/>
        <w:rPr/>
      </w:pPr>
      <w:r>
        <w:rPr/>
        <w:t>4.3. Покупатель не вправе каким-либо образом распоряжаться Объектом до перехода к нему права собственности в соответствии с условиями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Покупатель осуществляет все действия, связанные с государственной регистрацией перехода права собственности на Объект, за счет собственных средств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ind w:left="3260" w:firstLine="709"/>
        <w:jc w:val="both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suppressAutoHyphens w:val="true"/>
        <w:ind w:firstLine="709"/>
        <w:jc w:val="both"/>
        <w:rPr/>
      </w:pPr>
      <w:r>
        <w:rPr/>
        <w:t>5.1. Покупатель ознакомлен со всеми техническими и иными характеристиками Объекта. Претензий к приобретаемому по Договору Объекту не имее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uppressAutoHyphens w:val="true"/>
        <w:ind w:firstLine="709"/>
        <w:jc w:val="both"/>
        <w:rPr/>
      </w:pPr>
      <w:r>
        <w:rPr/>
        <w:t>6.1.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>6.2. За просрочку оплаты стоимости Объекта (пункты 1.2. и 2.2. Договора) Покупатель уплачивает Продавцу пени в размере 0,5 % за каждый день просрочки от суммы невнесенного платеж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3. Продавец вправе отказаться от Договора в случае просрочки Покупателем платежей свыше 5 (пяти) рабочих дней по истечении срока, указанного в пункте 2.2. Договора, </w:t>
        <w:br/>
        <w:t xml:space="preserve">а также при отказе Покупателя от принятия Объекта в соответствии с пунктом 2.2.4. Договора. Договор считается расторгнутым в соответствии со статьей 450.1 Гражданского кодекса Российской Федерации с момента получения Покупателем уведомления об отказе от Договора. </w:t>
        <w:br/>
        <w:t>В этом случае задаток, указанный в пункте 1.2.2 Договора, а также частично поступившие в счет оплаты стоимости Объекта Покупателю денежные средства не возвращаю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4. При одностороннем расторжении Договора Объект, являющийся предметом Договора, остается в собственности Продавца. </w:t>
      </w:r>
    </w:p>
    <w:p>
      <w:pPr>
        <w:pStyle w:val="Normal"/>
        <w:suppressAutoHyphens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/>
        <w:t>7.1. Договор вступает в силу с момента его подписания сторонами с использованием квалифицированной электронной подписи и действует до полного исполнения сторонами обязательств по Договору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7.2. Истечение сроков, указанных в Договоре, исчисляются периодом времени, указанном </w:t>
        <w:br/>
        <w:t>в днях. Течение срока начинается на следующий день после наступления события, которым определено его начало.</w:t>
      </w:r>
    </w:p>
    <w:p>
      <w:pPr>
        <w:pStyle w:val="Normal"/>
        <w:suppressAutoHyphens w:val="true"/>
        <w:ind w:firstLine="720"/>
        <w:jc w:val="both"/>
        <w:rPr/>
      </w:pPr>
      <w:r>
        <w:rPr/>
        <w:t>7.3. Споры, которые могут возникнуть при исполнении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7.4. Все изменения и дополнения к Договору действительны, если они совершены </w:t>
        <w:br/>
        <w:t>в электронной форме и подписаны Сторонами с использованием квалифицированной электронной подписи.</w:t>
      </w:r>
    </w:p>
    <w:p>
      <w:pPr>
        <w:pStyle w:val="Normal"/>
        <w:suppressAutoHyphens w:val="true"/>
        <w:ind w:firstLine="720"/>
        <w:jc w:val="both"/>
        <w:rPr/>
      </w:pPr>
      <w:r>
        <w:rPr/>
        <w:t>7.5. Отношения сторон, не урегулированные Договором, регламентируются действующим законодательством Российской Федерации и Владимирской области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TextBody"/>
        <w:suppressAutoHyphens w:val="true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ПРОДАВЕЦ: 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  <w:t>Муниципальное казенное учреждение «Управление муниципальным имуществом и земельными ресурсами города Суздаля»</w:t>
      </w:r>
    </w:p>
    <w:p>
      <w:pPr>
        <w:pStyle w:val="Normal"/>
        <w:jc w:val="both"/>
        <w:rPr/>
      </w:pPr>
      <w:r>
        <w:rPr/>
        <w:t xml:space="preserve">601293, г. Суздаль, ул. Красная площадь, д. 1 </w:t>
      </w:r>
    </w:p>
    <w:p>
      <w:pPr>
        <w:pStyle w:val="Normal"/>
        <w:jc w:val="both"/>
        <w:rPr/>
      </w:pPr>
      <w:r>
        <w:rPr/>
        <w:t>ИНН – 3310006833, КПП – 331001001, ОКТМО 17654101, р/сч. 40101810800000010002, БИК 041708001, КБК – 803 114 02053 13 0000 410.</w:t>
      </w:r>
    </w:p>
    <w:p>
      <w:pPr>
        <w:pStyle w:val="25"/>
        <w:tabs>
          <w:tab w:val="clear" w:pos="567"/>
          <w:tab w:val="left" w:pos="0" w:leader="none"/>
        </w:tabs>
        <w:spacing w:lineRule="auto" w:line="240"/>
        <w:ind w:firstLine="709"/>
        <w:rPr>
          <w:bCs/>
          <w:color w:val="0D0D0D"/>
        </w:rPr>
      </w:pPr>
      <w:r>
        <w:rPr>
          <w:bCs/>
          <w:color w:val="0D0D0D"/>
        </w:rPr>
        <w:t xml:space="preserve">Электронная почта - </w:t>
      </w:r>
      <w:hyperlink r:id="rId3" w:tgtFrame="_parent">
        <w:r>
          <w:rPr>
            <w:rStyle w:val="InternetLink"/>
            <w:color w:val="0D0D0D"/>
          </w:rPr>
          <w:t>suz-im</w:t>
        </w:r>
      </w:hyperlink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25"/>
        <w:tabs>
          <w:tab w:val="clear" w:pos="567"/>
          <w:tab w:val="left" w:pos="0" w:leader="none"/>
        </w:tabs>
        <w:ind w:firstLine="709"/>
        <w:rPr/>
      </w:pPr>
      <w:r>
        <w:rPr/>
        <w:t>Телефон – 8(49231) 2 -17- 81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  <w:t xml:space="preserve"> </w:t>
      </w:r>
    </w:p>
    <w:p>
      <w:pPr>
        <w:pStyle w:val="24"/>
        <w:suppressAutoHyphens w:val="true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ПОКУПАТЕЛЬ:</w:t>
      </w:r>
      <w:r>
        <w:rPr/>
        <w:t xml:space="preserve">  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>
          <w:b/>
        </w:rPr>
        <w:t>Для юр. лиц</w:t>
      </w:r>
      <w:r>
        <w:rPr/>
        <w:t xml:space="preserve"> ___________________________________________ (полное наименование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 xml:space="preserve">ИНН ___________________, ОГРН_____________, 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Место нахождения ____________________________ 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Почтовый адрес: ______________________________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 xml:space="preserve">Банковские реквизиты_______________________________________________________ 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>
          <w:b/>
        </w:rPr>
        <w:t>Для физ. лиц</w:t>
      </w:r>
      <w:r>
        <w:rPr/>
        <w:t xml:space="preserve"> ____________________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(Ф.И.О.(отчество при наличии), дата рождения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ИНН__________________________________(при наличии)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Документ, удостоверяющий личность 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(наименование, серия, номер, дата выдачи, орган, выдавший документ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20"/>
        <w:jc w:val="both"/>
        <w:rPr/>
      </w:pPr>
      <w:r>
        <w:rPr/>
        <w:t>Адрес: ______________________________________________________________________,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09"/>
        <w:jc w:val="center"/>
        <w:rPr/>
      </w:pPr>
      <w:r>
        <w:rPr/>
        <w:t>(адрес местожительства)</w:t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09"/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dot"/>
          <w:tab w:val="left" w:pos="9639" w:leader="dot"/>
        </w:tabs>
        <w:suppressAutoHyphens w:val="true"/>
        <w:ind w:firstLine="709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 w:val="false"/>
          <w:b w:val="false"/>
          <w:bCs/>
          <w:highlight w:val="yellow"/>
        </w:rPr>
      </w:pPr>
      <w:r>
        <w:rPr>
          <w:b w:val="false"/>
          <w:bCs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43" w:hanging="160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314" w:hanging="16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6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6" w:hanging="16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7" w:hanging="16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8" w:hanging="16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9" w:hanging="160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5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Style9">
    <w:name w:val="Верхний колонтитул Знак"/>
    <w:qFormat/>
    <w:rPr>
      <w:sz w:val="24"/>
      <w:vertAlign w:val="superscript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seraccountname">
    <w:name w:val="user-account__name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4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szCs w:val="20"/>
      <w:vertAlign w:val="superscript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6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Western">
    <w:name w:val="western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passport.yandex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31:00Z</dcterms:created>
  <dc:creator>Коротаева</dc:creator>
  <dc:description/>
  <cp:keywords/>
  <dc:language>en-US</dc:language>
  <cp:lastModifiedBy>ТихоноваЖ</cp:lastModifiedBy>
  <cp:lastPrinted>2023-10-18T09:27:00Z</cp:lastPrinted>
  <dcterms:modified xsi:type="dcterms:W3CDTF">2024-02-20T06:01:00Z</dcterms:modified>
  <cp:revision>7</cp:revision>
  <dc:subject/>
  <dc:title>Шаблон Обычный</dc:title>
</cp:coreProperties>
</file>