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2286000" cy="94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род Сузд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29.05.2023 № 335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4.6pt;mso-wrap-distance-left:9pt;mso-wrap-distance-right:0pt;mso-wrap-distance-top:0pt;mso-wrap-distance-bottom:0pt;margin-top:6.25pt;mso-position-vertical-relative:text;margin-left:30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од Суздаль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29.05.2023 № 335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в элетронной форме многолотового аукциона на право заключения договоров аренды земельных участков, находящихся в государственной неразграниченной собственности и расположенных на территори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 распоряжение земельными участками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(далее - Оператор):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www.roseltorg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торгов принято постановлениями администрации муниципального образования город Суздаль от 29.05.2023 № 335 «</w:t>
      </w:r>
      <w:r>
        <w:fldChar w:fldCharType="begin">
          <w:ffData>
            <w:name w:val="НазваниеДокумента"/>
            <w:enabled/>
            <w:calcOnExit w:val="0"/>
            <w:statusText w:type="text" w:val="Название документа. Обязательно для любого оформляемого документа и не может превышать 250 символов."/>
            <w:textInput>
              <w:maxLength w:val="2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Об организации многолотового аукциона на право заключения договоров аренды земельных участков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в электронной форме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ведения о предметах аукциона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(КН) – 33:19:020502:28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Российская Федерация, Владимирская обл., Суздальский р-н, МО г.Суздаль (городское поселение), г.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934,0 кв.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212 692,82 (двести двенадцать тысяч шестьсот девяносто два рубля 82 копейки) рублей в год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– 6 380,78</w:t>
      </w:r>
      <w:r>
        <w:rPr>
          <w:bCs/>
          <w:sz w:val="24"/>
          <w:szCs w:val="24"/>
        </w:rPr>
        <w:t xml:space="preserve"> (шесть тысяч триста восемьдесят рублей 78 копеек)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 задатка – 20% от начальной цены – 42 538,56 (сорок две тысячи пятьсот тридцать восемь рублей 56 копеек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(КН) – 33:19:020502:28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Российская Федерация, Владимирская область, район Суздальский, МО г.Суздаль (городское поселение), город 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1200,0 кв.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272 878,20 (двести семьдесят две тысячи восемьсот семьдесят восемь рублей 20 копеек) рублей в год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8 186,35 (восемь тысяч сто восемьдесят шесть рублей 35 копеек)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р задатка – 20% от начальной цены – 54 575,64 (пятьдесят четыре тысячи пятьсот семьдесят пять рублей 64 копейк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(КН) – 33:19:020502:286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Российская Федерация, Владимирская область, район Суздальский, МО г.Суздаль (городское поселение), город 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972,0 кв.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221 435,21 (двести двадцать одна тысяча четыреста тридцать пять рублей 21 копейка) рублей в год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– 6 643,06</w:t>
      </w:r>
      <w:r>
        <w:rPr>
          <w:bCs/>
          <w:sz w:val="24"/>
          <w:szCs w:val="24"/>
        </w:rPr>
        <w:t xml:space="preserve"> (шесть тысяч шестьсот сорок три рубля 06 копеек)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 задатка – 20% от начальной цены – 44 287,04 (сорок четыре тысячи двести восемьдесят семь рублей 04 копейк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(КН) – 33:19:020502:287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Владимирская обл., Суздальский р-н, МО г.Суздаль (городское поселение), г.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922,0 кв.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209 987,81 (двести девять тысяч девятьсот восемьдесят семь рублей 81 копейка) рублей в год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– 6 299,63 (шесть тысяч двести девяносто девять рублей 63 копейки)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 задатка – 20% от начальной цены – 41 997,56 (сорок одна тысяча девятьсот девяносто семь рублей 56 копеек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5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(КН) – 33:19:020502:28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Российская Федерация, Владимирская область, Суздальский район, МО г.Суздаль (городское поселение), г.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914,0 кв.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208 110,95 (двести восемь тысяч сто десять рублей 95 копеек) рублей в год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–  6 243,33 (шесть тысяч двести сорок три рубля 33 копейки)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 задатка – 20% от начальной цены – 41 622,19 (сорок одна тысяча шестьсот двадцать два рубля 19 копеек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6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(КН) – 33:19:020502:289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Российская Федерация, Владимирская область, Суздальский район, МО г.Суздаль (городское поселение), г.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1089,0 кв.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235 782,66 (двести тридцать пять тысяч семьсот восемьдесят два рубля 66 копеек) рублей в год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–  7 073,48 (семь тысяч семьдесят три рубля 48 копеек)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 задатка – 20% от начальной цены – 47 156,53  (сорок семь тысяч сто пятьдесят шесть рублей 53 копейк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7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(КН) – 33:19:020502:29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Российская Федерация, Владимирская область, Суздальский район, МО г.Суздаль (городское поселение), г.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1100,0 кв.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238 278,15 (двести тридцать восемь тысяч лвести семьдесят восемь рублей 15 копеек) рублей в год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 –  7 148,34 (семь тысяч сто сорок восемь рублей 34 копейки)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 задатка – 20% от начальной цены – 47 655,63  (сорок семь тысяч шестьсот пятьдесят пять рублей 63 копейк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8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(КН) – 33:19:020502:29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Российская Федерация, Владимирская область, Суздальский район, МО г.Суздаль (городское поселение), г.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1060,0 кв.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240 718,05 (двести сорок тысяч семьсот восемнадцать рублей 05 копеек) рублей в год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 –  7 221,54 (семь тысяч двести двадцать один рубль 54 копейки)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 задатка – 20% от начальной цены – 48 143,61  (сорок восемь тысяч сто сорок три рубля 61 копейка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9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(КН) – 33:19:020502:29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Российская Федерация, Владимирская область, район Суздальский, МО г.Суздаль (городское поселение), г.Сузда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1182,0 кв.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268 717,65 (двести шестьдесят восемь тысяч семьсот семнадцать рублей 65 копеек) рублей в год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 –  8 061,53 (восемь тысяч шестьдесят один рубль 53 копейки)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 задатка – 20% от начальной цены – 53 743,53  (пятьдесят три тысячи семьсот сорок три рубля 53 копейк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0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(КН) – 33:19:020502:29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Российская Федерация, Владимирская область, Суздальский район, МО г.Суздаль (городское поселение), г.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1100,0 кв.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для индивидуального жилищ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250 044,30 (двести пятьдесят тысяч сорок четыре рубля 30 копеек) рублей в год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 –  7 501,33 (семь тысяч пятьсот один рубль 33 копейки)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мер задатка – 20% от начальной цены – 50 008,86  (пятьдесят тысяч восемь рублей 86 копеек) рубле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Срок аренды земельных участков</w:t>
      </w:r>
      <w:r>
        <w:rPr>
          <w:bCs/>
          <w:sz w:val="24"/>
          <w:szCs w:val="24"/>
        </w:rPr>
        <w:t xml:space="preserve"> – 20 (двадцать)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граничения в пользовании, параметры разрешенного строительства объекта капитального строительства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11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граничения прав на земельные участки, предусмотренные статьями 56  Земельного кодекса Российской Федерации:</w:t>
      </w:r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она охраны достопримечательного места регионального значения "Старинный Суздаль - историко-градостроительный архитектурно-ландшафтный комплекс – ансамбль исторической части города" (Зона регулирования застройки и хозяйственной деятельности Р-4). Номер зоны - 33:00-6.293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4"/>
          <w:szCs w:val="24"/>
        </w:rPr>
        <w:t>Режим использования земель и градостроительный регламент в границах зоны регулирования застройки и хозяйственной деятельности (Р-4) определены Постановлением Губернатора № 433 от 12.04.2010. а) ограничение строительства, необходимое для обеспечения сохранности объекта культурного наследия: - строительство экологически безопасных зданий и объектов; -строительство объектов с высотой от уровня земли до конька — до 10,0 м, на уровне средней высоты рядом расположенных зданий и построек; плоская кровля исключается-нейтрализация диссонантной застройки с изменением объемов, фасадов, цвета- запрещение строительства зданий и сооружений, нарушающих сложившийся ансамбль исторической городской среды, облик и характер,типологию традиционной застройки: местоположением, резко-диссонансными объемно-пространственными решениями, активными силуэтом и цветом; б) ограничение капитального ремонта и реконструкции объектов капитального строительства и их частей: - реконструкция и капитальный ремонт объектов с использованием традиционных материалов и цветовых решений, с учетом требований к высоте зданий (от уровня земли до конька — до 10,0 м, на уровне средней высоты рядом расположенных зданий и построек); плоская кровля исключается; в) сохранение исторически сложившихся границ земельных участков,в том числе ограничение их изменения при проведении землеустройства, а также разделения земельных участков; г) обеспечение визуального восприятия объекта культурного наследия в его историко-градостроительной и природной среде: - запрещение перекрытия основных видовых точек и панорам со стороны въездов, нарушающего визуальное восприятие объектов культурного наследия в их исторической среде; - посадка деревьев традиционных пород со стороны главных видовых точек восприятия историко-культурных ансамблей или ландшафтов для нейтрализации зданий и сооружений, нарушающих характерную традиционную среду кварталов застройки; д) ограничение хозяйственной деятельности, необходимое для обеспечения сохранности объекта культурного наследия: -обеспечение режима содержания земель историко-культурного назначения- обеспечение сохранности объектов археологического наследия, проведение археологических исследований в границах территорий объектов археологического наследия, в том числе в границах построек или трасс, дорог и инженерных коммуникаций; - согласование в порядке, установленном законодательством осуществления проектирования и проведения землеустроительных, земляных, строительных, мелиоративных, хозяйственных и иных работ; -размещение временных сборно-разборных сооружений, торговых точек, продукции рекламного характера, вывесок по согласованию органами охраны объектов культурного наследия в каждом конкретном случае в установленном порядке; -размещение автостоянок в соответствии с областными нормативами градостроительного проектирования; е) обеспечение пожарной безопасности объекта культурного наследия и его защиты от динамических воздействий; ж) сохранение гидрогеологических и экологических условий, необходимых для обеспечения сохранности объекта культурного наследия; з) обеспечение сохранности всех исторически ценных градоформирующих объектов; и) согласование работ по сохранению объектов культурного наследия с уполномоченным государственным органом охраны объектов культурного наследия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4"/>
          <w:szCs w:val="24"/>
        </w:rPr>
        <w:t>- зона с особыми условиями использования территории зоны санитарной охраны группового водозабора ООО "Водозаборные сооружения", 3 пояс (зона санитарной охраны источников водоснабжения и водопроводов питьевого назначения), номер зоны - 33:00-6.121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4"/>
          <w:szCs w:val="24"/>
        </w:rPr>
        <w:t>На территории второго и третьего пояса ЗСО запрещается: 2.1 размещение складов СМ,</w:t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>ядохимикатов и минеральных удобрений, обуславливающих опасность химического загрязнения подземных вод; 2.2 размещение объектов, обуславливающих опасность микробного загрязнения подземных вод; 2.3 применение удобрений и ядохимикатов. На территории второго и третьего поясов ЗСО необходимо предусмотреть следующие мероприятия: 4.1 бурение новых скважин и новое строительство, связанное с нарушением почвенного покрова, производить при обязательном согласовании с центром государственного санитарно-эпидемиологического надзора; 4.2 канализационные сети эксплуатировать с установленными правилами и регламентом, своевременно проводить текущий ремонт и очистку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4"/>
          <w:szCs w:val="24"/>
        </w:rPr>
        <w:t>в) в соответствии с Правилами землепользования и застройки муниципального образования город Суздаль Владимирской области земельный участок расположен в территориальной зоне Ж2 (индивидуальная малоэтажная жилая застройка) градостроительного зонирования территории города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минимальный размер участка на 1-ну жилую единицу  коттеджной  застройки 1-2 этажей 200 – 400м2, максимальный – 1200 м2 (для вновь отводимых участков). Коэффициент использования территории: не более 0,7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- минимальный размер участка на 1-ну жилую единицу  коттеджной  застройки до 3 этажей – 400м2, максимальный – 1200 м2 (для вновь отводимых участков). Коэффициент использования территории: не более 0,94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- минимальный размер участка на 1-ну жилую единицу блокированной застройки – 60-100 м2.  Коэффициент использования территории: 1.5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- минимальные расстояния от границ землевладений до строений, а также между строениями:</w:t>
      </w:r>
    </w:p>
    <w:p>
      <w:pPr>
        <w:pStyle w:val="Normal"/>
        <w:widowControl/>
        <w:ind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между фронтальной границей участка и основным строением - в соответствии со сложившейся линией застройки, для новой застройки – 5 м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- от границ соседнего участка до: основного строения - 3 м; хозяйственных и прочих строений - 1 м; открытой стоянки - 1 м; отдельно стоящего гаража - 1 м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- от основных строений до отдельно стоящих хозяйственных и прочих строений - в соответствии с требованиями СНиП 2.07.01-89*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- высота зданий – для коттеджей: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- для всех основных строений количество надземных этажей  до трех.</w:t>
      </w:r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тные и объемные параметры жилых домов, расположенных в границах Достопримечательного места и вне его определяются зонами регулирования застрой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нформация о технической возможности технологического присоединения объектов капитального строительств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меется техническая возможность обеспечения электроснабжения земельных участков при условии строительства объектов электросетевого хозяй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точного перечня мероприятий, необходимых для обеспечения электроснабжения, возможна при условии предоставления информации о величине планируемой к присоединению мощности, категории надежности электроснабжения, количества точек присоединен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Технические условия в соответствии с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., утвержденными постановлением Правительства Российской Федерации от 27.12.2004 №861, являются неотъемлемым приложением к договору технологического присоелинения к электическим сетям, который направляется заявителю в ответ на подачу заявки на технологическое присоединение с приложением соответствующих документов, перечень которых утвержден вышеуказанным постановлением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дельных случаях может потребоваться согласование выделения дополнительной мощности с вышестоящей сетевой организацией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технологического присоедения определяется в соответствии с Постановлением Департамента государственного регулирования цен и тарифов Владимирской области от 18.11.2022 №37/196 на основании мероприятий, утвержденных в Технических условиях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у на технологическое присоединение к электрическим сетям АО «ОРЭС-Владимирская область» можно подать в Центре обслуживания клиентов по адресу: 600015, г.Владимир, ул.Чайковского,, 38б или на сайте </w:t>
      </w:r>
      <w:r>
        <w:rPr>
          <w:sz w:val="24"/>
          <w:szCs w:val="24"/>
          <w:lang w:val="en-US"/>
        </w:rPr>
        <w:t>ores</w:t>
      </w:r>
      <w:r>
        <w:rPr>
          <w:sz w:val="24"/>
          <w:szCs w:val="24"/>
        </w:rPr>
        <w:t>33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ая возможность газификации земельных участков имеется от подземного газопровода среднего давления диаметром 426 мм по ул.Васильевская. Необходимо строительство газопровода среднего давления, ПРГ, сеть газопроводов низкого давления по схеме расположения объектов в соответствии с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меется возможность подключения к городским сетям водоснабжения и водоотведения земельных участков. Стоимость подключения (технологического подключения) объектов капитального строительства к сетям водоснабжения и водоотведения отсутству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ая возможность подключения (технологического присоединения) объектов капитального строительства к тепловым сетям отсутствует. При строительстве данных объектов необходимо предусмотреть теплоснабжение от собственного источника тепла (индивидуальный котел или отдельная газовая котельная)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4"/>
          <w:szCs w:val="24"/>
        </w:rPr>
        <w:t>5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Дата и время проведения аукциона на электронной торговой площадке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АО «Единая электронная торговая площадка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: с 12 часов 00 минут (время московское) 03 июля 2023 года </w:t>
      </w:r>
      <w:r>
        <w:rPr>
          <w:sz w:val="24"/>
          <w:szCs w:val="24"/>
        </w:rPr>
        <w:t>и до последнего предложения участников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.</w:t>
      </w:r>
      <w:r>
        <w:rPr>
          <w:sz w:val="24"/>
          <w:szCs w:val="24"/>
        </w:rPr>
        <w:t>Аукцион является открытым по форме подачи предложений. В соответствии с требованиями пункта 10 статьи 39.11 Земельного кодекса Российской Федерации, участниками аукциона могут являться только граждане.</w:t>
      </w:r>
    </w:p>
    <w:p>
      <w:pPr>
        <w:pStyle w:val="Normal"/>
        <w:ind w:right="-53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и порядок регистрации на электронной площадке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ля обеспечения доступа к участию в аукционе в электронной форме 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hyperlink r:id="rId3">
        <w:r>
          <w:rPr>
            <w:rStyle w:val="InternetLink"/>
            <w:bCs/>
            <w:sz w:val="24"/>
            <w:szCs w:val="24"/>
          </w:rPr>
          <w:t>www.roseltorg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дата и время начала приема заявок: </w:t>
      </w:r>
      <w:r>
        <w:rPr>
          <w:b/>
          <w:sz w:val="24"/>
          <w:szCs w:val="24"/>
        </w:rPr>
        <w:t>01 июня 2023 года с 09 часов 00 минут (время московское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- дата и время окончания приема заявок: </w:t>
      </w:r>
      <w:r>
        <w:rPr>
          <w:b/>
          <w:sz w:val="24"/>
          <w:szCs w:val="24"/>
        </w:rPr>
        <w:t>27 июня 2023 года в 17 часов 00 минут (время московское).</w:t>
      </w:r>
    </w:p>
    <w:p>
      <w:pPr>
        <w:pStyle w:val="TextBody"/>
        <w:widowControl/>
        <w:spacing w:before="0" w:after="0"/>
        <w:ind w:firstLine="708"/>
        <w:jc w:val="both"/>
        <w:rPr/>
      </w:pPr>
      <w:r>
        <w:rPr>
          <w:sz w:val="24"/>
          <w:szCs w:val="24"/>
        </w:rPr>
        <w:t>- место подачи и приема заявок</w:t>
      </w:r>
      <w:r>
        <w:rPr>
          <w:b/>
          <w:sz w:val="24"/>
          <w:szCs w:val="24"/>
        </w:rPr>
        <w:t xml:space="preserve"> - электронная торговая площадка акционерного общества «Единая электронная торговая площадка» (АО «ЕЭТП») </w:t>
      </w:r>
      <w:bookmarkStart w:id="0" w:name="_Hlk130902661"/>
      <w:r>
        <w:rPr>
          <w:b/>
          <w:sz w:val="24"/>
          <w:szCs w:val="24"/>
        </w:rPr>
        <w:t>(</w:t>
      </w:r>
      <w:hyperlink r:id="rId4">
        <w:r>
          <w:rPr>
            <w:rStyle w:val="InternetLink"/>
            <w:sz w:val="24"/>
            <w:szCs w:val="24"/>
            <w:u w:val="none"/>
          </w:rPr>
          <w:t>www.roseltorg.ru</w:t>
        </w:r>
      </w:hyperlink>
      <w:r>
        <w:rPr>
          <w:b/>
          <w:sz w:val="24"/>
          <w:szCs w:val="24"/>
        </w:rPr>
        <w:t>).</w:t>
      </w:r>
      <w:bookmarkEnd w:id="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ата и время определения участников аукциона в электронной форме </w:t>
      </w:r>
      <w:r>
        <w:rPr>
          <w:bCs/>
          <w:sz w:val="24"/>
          <w:szCs w:val="24"/>
        </w:rPr>
        <w:t>на электронной торговой площадке</w:t>
      </w:r>
      <w:r>
        <w:rPr>
          <w:sz w:val="24"/>
          <w:szCs w:val="24"/>
        </w:rPr>
        <w:t xml:space="preserve"> АО «Единая электронная торговая площадка» </w:t>
      </w:r>
      <w:hyperlink r:id="rId5"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oseltorg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(дата рассмотрения заявок и документов претендентов):</w:t>
      </w:r>
      <w:r>
        <w:rPr>
          <w:b/>
          <w:sz w:val="24"/>
          <w:szCs w:val="24"/>
        </w:rPr>
        <w:t xml:space="preserve"> 28 июня 2023 года  в 12 часов 00 минут</w:t>
      </w:r>
      <w:r>
        <w:rPr>
          <w:sz w:val="24"/>
          <w:szCs w:val="24"/>
        </w:rPr>
        <w:t xml:space="preserve"> по месту приема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1. Для участия в аукционе заявители представляют в срок, указанный в пункте 7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в электронной форме по установленной форме (приложение № 1 к информационному извещению)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открытая часть электронной площадки), с приложением электронных образов документов, предусмотренных статьей 39.12 Земельного кодекса Российской Федерации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2) копии документов, удостоверяющих личность заявителя (в случае представления копии паспорта гражданина Российской Федерации представляются копии 20 (двадцати) страниц паспорта: </w:t>
      </w:r>
      <w:r>
        <w:rPr>
          <w:rStyle w:val="StrongEmphasis"/>
        </w:rPr>
        <w:t>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</w:t>
      </w:r>
      <w:r>
        <w:rPr/>
        <w:t>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2. 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3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ки вносятся на расчетный счет организатора аукциона - Получатель: 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. Назначение платежа: задаток для участия в аукционе на право заключения договора аренды земельного участка с КН (указать кадастровый номер), л</w:t>
      </w:r>
      <w:r>
        <w:rPr>
          <w:bCs/>
          <w:sz w:val="24"/>
          <w:szCs w:val="24"/>
        </w:rPr>
        <w:t>от № (указать номер лота)</w:t>
      </w:r>
      <w:r>
        <w:rPr>
          <w:sz w:val="24"/>
          <w:szCs w:val="24"/>
        </w:rPr>
        <w:t>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2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Par100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w:anchor="Par100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w:anchor="Par1018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, засчитываются в счет арендной платы за него. Задатки, внесенные этими лицами, не заключившими в установленном статьей 39.12 Земельного кодекса Российской Федерац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орядок определения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ab/>
  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hyperlink r:id="rId7">
        <w:r>
          <w:rPr>
            <w:rStyle w:val="InternetLink"/>
            <w:b/>
            <w:sz w:val="24"/>
            <w:szCs w:val="24"/>
          </w:rPr>
          <w:t>Порядок проведения аукциона и определения победителя.</w:t>
        </w:r>
      </w:hyperlink>
    </w:p>
    <w:p>
      <w:pPr>
        <w:pStyle w:val="Normal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ab/>
          <w:t>Процедура аукциона (аренд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земельного участка), Претендентами, допущенными Организатором и признанными Участниками аукциона (аренда земельного участка). Заявки на участие Претендентов должны содержать документы и сведения, указанные Организатором в извещении об аукционе (аренда земельного участка).</w:t>
        </w:r>
      </w:hyperlink>
    </w:p>
    <w:p>
      <w:pPr>
        <w:pStyle w:val="Normal"/>
        <w:jc w:val="both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ab/>
          <w:t>«Шаг аукциона» установлен Организатором в фиксированной сумме, составляющей 3 (три) процента начальной цены договора (цены лота), и не изменяется в течение всего аукцион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ab/>
          <w:t>Проведение аукциона (аренда земельного участка) осуществляется в день и время проведения аукциона (аренда земельного участка), указанные в извещении о проведении аукциона (аренда и продажа земельного участка), с учётом следующих условий:</w:t>
        </w:r>
      </w:hyperlink>
    </w:p>
    <w:p>
      <w:pPr>
        <w:pStyle w:val="Normal"/>
        <w:jc w:val="both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ab/>
          <w:t>- Аукцион (аренд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  </w:r>
      </w:hyperlink>
    </w:p>
    <w:p>
      <w:pPr>
        <w:pStyle w:val="Normal"/>
        <w:jc w:val="both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ab/>
          <w:t>- Сроки и шаг подачи ценовых предложений в ходе аукциона (аренда земельного участка) указываются Организатором в извещении о проведении аукциона (аренда и продажа земельного участка);</w:t>
        </w:r>
      </w:hyperlink>
    </w:p>
    <w:p>
      <w:pPr>
        <w:pStyle w:val="Normal"/>
        <w:ind w:firstLine="708"/>
        <w:jc w:val="both"/>
        <w:rPr/>
      </w:pPr>
      <w:hyperlink r:id="rId13">
        <w:r>
          <w:rPr>
            <w:rStyle w:val="InternetLink"/>
            <w:sz w:val="24"/>
            <w:szCs w:val="24"/>
          </w:rPr>
          <w:t xml:space="preserve">- В течение 10 (десяти) минут с момента начала проведения аукциона (аренд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  <w:tab/>
          <w:t xml:space="preserve">                        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В случае, если в течение указанного времени: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hyperlink r:id="rId15">
        <w:r>
          <w:rPr>
            <w:rStyle w:val="InternetLink"/>
            <w:sz w:val="24"/>
            <w:szCs w:val="24"/>
          </w:rPr>
          <w:t xml:space="preserve">- </w:t>
        </w:r>
      </w:hyperlink>
      <w:hyperlink r:id="rId16">
        <w:r>
          <w:rPr>
            <w:rStyle w:val="InternetLink"/>
            <w:sz w:val="24"/>
            <w:szCs w:val="24"/>
          </w:rPr>
          <w:t>П</w:t>
        </w:r>
      </w:hyperlink>
      <w:hyperlink r:id="rId17">
        <w:r>
          <w:rPr>
            <w:rStyle w:val="InternetLink"/>
            <w:sz w:val="24"/>
            <w:szCs w:val="24"/>
          </w:rPr>
          <w:t>оступил</w:t>
        </w:r>
      </w:hyperlink>
      <w:hyperlink r:id="rId18">
        <w:r>
          <w:rPr>
            <w:rStyle w:val="InternetLink"/>
            <w:sz w:val="24"/>
            <w:szCs w:val="24"/>
          </w:rPr>
          <w:t>о</w:t>
        </w:r>
      </w:hyperlink>
      <w:hyperlink r:id="rId19">
        <w:r>
          <w:rPr>
            <w:rStyle w:val="InternetLink"/>
            <w:sz w:val="24"/>
            <w:szCs w:val="24"/>
          </w:rPr>
          <w:t xml:space="preserve">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</w:t>
        </w:r>
      </w:hyperlink>
      <w:r>
        <w:rPr>
          <w:sz w:val="24"/>
          <w:szCs w:val="24"/>
        </w:rPr>
        <w:t xml:space="preserve"> </w:t>
      </w:r>
      <w:hyperlink r:id="rId20">
        <w:r>
          <w:rPr>
            <w:rStyle w:val="InternetLink"/>
            <w:sz w:val="24"/>
            <w:szCs w:val="24"/>
          </w:rPr>
          <w:t>предложение не поступило, аукцион с помощью программно - аппаратных средств электронной площадки завершается;</w:t>
        </w:r>
      </w:hyperlink>
    </w:p>
    <w:p>
      <w:pPr>
        <w:pStyle w:val="Normal"/>
        <w:jc w:val="both"/>
        <w:rPr>
          <w:sz w:val="24"/>
          <w:szCs w:val="24"/>
        </w:rPr>
      </w:pPr>
      <w:hyperlink r:id="rId21">
        <w:r>
          <w:rPr>
            <w:rStyle w:val="InternetLink"/>
            <w:sz w:val="24"/>
            <w:szCs w:val="24"/>
          </w:rPr>
          <w:tab/>
          <w:t>- не поступило ни одного предложения, то аукцион с помощью программно 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22">
        <w:r>
          <w:rPr>
            <w:rStyle w:val="InternetLink"/>
            <w:sz w:val="24"/>
            <w:szCs w:val="24"/>
          </w:rPr>
          <w:tab/>
          <w:t>При подаче ценового предложения у Участника предусмотрена возможность выполнить следующие действия:</w:t>
        </w:r>
      </w:hyperlink>
    </w:p>
    <w:p>
      <w:pPr>
        <w:pStyle w:val="Normal"/>
        <w:jc w:val="both"/>
        <w:rPr>
          <w:sz w:val="24"/>
          <w:szCs w:val="24"/>
        </w:rPr>
      </w:pPr>
      <w:hyperlink r:id="rId23">
        <w:r>
          <w:rPr>
            <w:rStyle w:val="InternetLink"/>
            <w:sz w:val="24"/>
            <w:szCs w:val="24"/>
          </w:rPr>
          <w:tab/>
          <w:t>- просмотреть актуальную информацию о ходе аукциона;</w:t>
        </w:r>
      </w:hyperlink>
    </w:p>
    <w:p>
      <w:pPr>
        <w:pStyle w:val="Normal"/>
        <w:jc w:val="both"/>
        <w:rPr>
          <w:sz w:val="24"/>
          <w:szCs w:val="24"/>
        </w:rPr>
      </w:pPr>
      <w:hyperlink r:id="rId24">
        <w:r>
          <w:rPr>
            <w:rStyle w:val="InternetLink"/>
            <w:sz w:val="24"/>
            <w:szCs w:val="24"/>
          </w:rPr>
          <w:tab/>
          <w:t>- ввести новое предложение о цене предмета аукциона с соблюдением условий, указанных в извещении о проведении процедуры аукциона (аренда земельного участка);</w:t>
        </w:r>
      </w:hyperlink>
    </w:p>
    <w:p>
      <w:pPr>
        <w:pStyle w:val="Normal"/>
        <w:jc w:val="both"/>
        <w:rPr>
          <w:sz w:val="24"/>
          <w:szCs w:val="24"/>
        </w:rPr>
      </w:pPr>
      <w:hyperlink r:id="rId25">
        <w:r>
          <w:rPr>
            <w:rStyle w:val="InternetLink"/>
            <w:sz w:val="24"/>
            <w:szCs w:val="24"/>
          </w:rPr>
          <w:tab/>
          <w:t>- подписать электронной подписью и отправить ценовое предложение.</w:t>
        </w:r>
      </w:hyperlink>
    </w:p>
    <w:p>
      <w:pPr>
        <w:pStyle w:val="Normal"/>
        <w:jc w:val="both"/>
        <w:rPr>
          <w:sz w:val="24"/>
          <w:szCs w:val="24"/>
        </w:rPr>
      </w:pPr>
      <w:hyperlink r:id="rId26">
        <w:r>
          <w:rPr>
            <w:rStyle w:val="InternetLink"/>
            <w:sz w:val="24"/>
            <w:szCs w:val="24"/>
          </w:rPr>
          <w:tab/>
  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27">
        <w:r>
          <w:rPr>
            <w:rStyle w:val="InternetLink"/>
            <w:sz w:val="24"/>
            <w:szCs w:val="24"/>
          </w:rPr>
          <w:tab/>
          <w:t>Участник аукциона (аренда земельного участка) может подать предложение о цене договора при условии соблюдения следующих требований:</w:t>
        </w:r>
      </w:hyperlink>
    </w:p>
    <w:p>
      <w:pPr>
        <w:pStyle w:val="Normal"/>
        <w:jc w:val="both"/>
        <w:rPr>
          <w:sz w:val="24"/>
          <w:szCs w:val="24"/>
        </w:rPr>
      </w:pPr>
      <w:hyperlink r:id="rId28">
        <w:r>
          <w:rPr>
            <w:rStyle w:val="InternetLink"/>
            <w:sz w:val="24"/>
            <w:szCs w:val="24"/>
          </w:rPr>
          <w:tab/>
  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</w:t>
        </w:r>
      </w:hyperlink>
      <w:hyperlink r:id="rId29">
        <w:r>
          <w:rPr>
            <w:rStyle w:val="InternetLink"/>
            <w:sz w:val="24"/>
            <w:szCs w:val="24"/>
          </w:rPr>
          <w:t xml:space="preserve"> земельного участка);</w:t>
        </w:r>
      </w:hyperlink>
    </w:p>
    <w:p>
      <w:pPr>
        <w:pStyle w:val="Normal"/>
        <w:jc w:val="both"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ab/>
          <w:t>- не вправе подавать предложение о цене договора выше, чем текущее максимальное ценовое предложение, вне пределов «шага аукциона»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1">
        <w:r>
          <w:rPr>
            <w:rStyle w:val="InternetLink"/>
            <w:sz w:val="24"/>
            <w:szCs w:val="24"/>
          </w:rPr>
          <w:tab/>
          <w:t>Каждое ценовое предложение, подаваемое в ходе процедуры, подписывается электронной подписью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2">
        <w:r>
          <w:rPr>
            <w:rStyle w:val="InternetLink"/>
            <w:sz w:val="24"/>
            <w:szCs w:val="24"/>
          </w:rPr>
          <w:tab/>
  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3">
        <w:r>
          <w:rPr>
            <w:rStyle w:val="InternetLink"/>
            <w:sz w:val="24"/>
            <w:szCs w:val="24"/>
          </w:rPr>
          <w:tab/>
          <w:t>В случае принятия предложения о цене предмета аукциона такое предложение включается в реестр предложений о цене предмета аукциона (аренда земельного участка).</w:t>
        </w:r>
      </w:hyperlink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jc w:val="both"/>
        <w:rPr>
          <w:sz w:val="24"/>
          <w:szCs w:val="24"/>
        </w:rPr>
      </w:pPr>
      <w:hyperlink r:id="rId34">
        <w:r>
          <w:rPr>
            <w:rStyle w:val="InternetLink"/>
            <w:sz w:val="24"/>
            <w:szCs w:val="24"/>
          </w:rPr>
          <w:tab/>
          <w:t>Электронный журнал проведения аукциона (аренд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земельного участка)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5">
        <w:r>
          <w:rPr>
            <w:rStyle w:val="InternetLink"/>
            <w:sz w:val="24"/>
            <w:szCs w:val="24"/>
          </w:rPr>
          <w:tab/>
          <w:t xml:space="preserve">Подписание и публикация Организатором протокола о результатах аукциона (аренда земельного участка), который должен: </w:t>
        </w:r>
      </w:hyperlink>
    </w:p>
    <w:p>
      <w:pPr>
        <w:pStyle w:val="Normal"/>
        <w:jc w:val="both"/>
        <w:rPr>
          <w:sz w:val="24"/>
          <w:szCs w:val="24"/>
        </w:rPr>
      </w:pPr>
      <w:hyperlink r:id="rId36">
        <w:r>
          <w:rPr>
            <w:rStyle w:val="InternetLink"/>
            <w:sz w:val="24"/>
            <w:szCs w:val="24"/>
          </w:rPr>
          <w:tab/>
          <w:t>- содержать в том числе цену предмета аукциона, предложенную победителем;</w:t>
        </w:r>
      </w:hyperlink>
    </w:p>
    <w:p>
      <w:pPr>
        <w:pStyle w:val="Normal"/>
        <w:jc w:val="both"/>
        <w:rPr>
          <w:sz w:val="24"/>
          <w:szCs w:val="24"/>
        </w:rPr>
      </w:pPr>
      <w:hyperlink r:id="rId37">
        <w:r>
          <w:rPr>
            <w:rStyle w:val="InternetLink"/>
            <w:sz w:val="24"/>
            <w:szCs w:val="24"/>
          </w:rPr>
          <w:tab/>
          <w:t>- удостоверять право победителя на заключение договор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8">
        <w:r>
          <w:rPr>
            <w:rStyle w:val="InternetLink"/>
            <w:sz w:val="24"/>
            <w:szCs w:val="24"/>
          </w:rPr>
          <w:tab/>
          <w:t>Протокол о результатах аукциона (аренда земельного участка) размещается на Официальном сайте торгов и в автоматизированной системой Оператора.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полномоченный орган обязан в течение пяти дней со дня истечения срока, направить победителю электронного аукциона или иным лицам, с которыми в соответствии с </w:t>
      </w:r>
      <w:hyperlink r:id="rId39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40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4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от 25.10.2001 N 136-ФЗ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hyperlink r:id="rId43">
        <w:r>
          <w:rPr>
            <w:rStyle w:val="InternetLink"/>
            <w:sz w:val="24"/>
            <w:szCs w:val="24"/>
          </w:rPr>
          <w:tab/>
  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  </w:r>
      </w:hyperlink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Допускается взимание оператором электронной площадки с победителя электронного аукциона или иных лиц, с которыми в соответствии с </w:t>
      </w:r>
      <w:hyperlink r:id="rId4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4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4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4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Ф заключается договор аренды земельного участка, находящегося в государственной или муниципальной собственности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бедителя электронного аукциона оператором электронной площадки АО «Единая электронная торговая площадка» допускается взимание платы - 1 % от начальной цены договора, но не более чем 5 000,00 рублей, без учёта НДС. Плата взимается с Участника аукциона (аренда земельного участка) — победителя и облагается НДС в размере 20 %. Сведения о размере взимаемой платы размещены в сети «Интернет» по адресу </w:t>
      </w:r>
      <w:hyperlink r:id="rId48">
        <w:r>
          <w:rPr>
            <w:rStyle w:val="InternetLink"/>
            <w:sz w:val="24"/>
            <w:szCs w:val="24"/>
          </w:rPr>
          <w:t>https://www.roseltorg.ru/rates/corp-sale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Аукцион признается не состоявшим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 Уполномоченный орган вправе принять решение об отказе в проведении аукциона не позднее 27 июня 2023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 до даты проведения аукциона</w:t>
      </w:r>
      <w:r>
        <w:rPr>
          <w:sz w:val="24"/>
          <w:szCs w:val="24"/>
        </w:rPr>
        <w:t xml:space="preserve">; на официальном сайте органов местного самоуправления города Суздаля: </w:t>
      </w:r>
      <w:hyperlink r:id="rId49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uzd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и на официальном сайте РФ о проведении торгов: </w:t>
      </w:r>
      <w:hyperlink r:id="rId5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headerReference w:type="default" r:id="rId51"/>
      <w:headerReference w:type="first" r:id="rId52"/>
      <w:type w:val="nextPage"/>
      <w:pgSz w:w="11906" w:h="16838"/>
      <w:pgMar w:left="1276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bCs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4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4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4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9" Type="http://schemas.openxmlformats.org/officeDocument/2006/relationships/hyperlink" Target="consultantplus://offline/ref=B53B5C4835FD56C51A633120F1AF30F2DB89447A77A41F661E2A5ACC1465A352D3F76133C02DA670186165DA74B25774AA88371F06bB05K" TargetMode="External"/><Relationship Id="rId40" Type="http://schemas.openxmlformats.org/officeDocument/2006/relationships/hyperlink" Target="consultantplus://offline/ref=B53B5C4835FD56C51A633120F1AF30F2DB89447A77A41F661E2A5ACC1465A352D3F76133C124A670186165DA74B25774AA88371F06bB05K" TargetMode="External"/><Relationship Id="rId41" Type="http://schemas.openxmlformats.org/officeDocument/2006/relationships/hyperlink" Target="consultantplus://offline/ref=B53B5C4835FD56C51A633120F1AF30F2DB89447A77A41F661E2A5ACC1465A352D3F76132C826A670186165DA74B25774AA88371F06bB05K" TargetMode="External"/><Relationship Id="rId42" Type="http://schemas.openxmlformats.org/officeDocument/2006/relationships/hyperlink" Target="consultantplus://offline/ref=B53B5C4835FD56C51A633120F1AF30F2DB89447A77A41F661E2A5ACC1465A352D3F76134C825AF274B2E648630E44474AB88351D1AB4420EbD03K" TargetMode="External"/><Relationship Id="rId43" Type="http://schemas.openxmlformats.org/officeDocument/2006/relationships/hyperlink" Target="consultantplus://offline/ref=B53B5C4835FD56C51A633120F1AF30F2DB89447A77A41F661E2A5ACC1465A352D3F76134C825AF274B2E648630E44474AB88351D1AB4420EbD03K" TargetMode="External"/><Relationship Id="rId44" Type="http://schemas.openxmlformats.org/officeDocument/2006/relationships/hyperlink" Target="consultantplus://offline/ref=6AA35B686970083CDA998A568F101C18A91EC81ADF59A6622E2108E72858FD3B9778A362DCC2E7F74E968DEA287D7A4F5C7D0716260Bm1L" TargetMode="External"/><Relationship Id="rId45" Type="http://schemas.openxmlformats.org/officeDocument/2006/relationships/hyperlink" Target="consultantplus://offline/ref=6AA35B686970083CDA998A568F101C18A91EC81ADF59A6622E2108E72858FD3B9778A362DDCBE7F74E968DEA287D7A4F5C7D0716260Bm1L" TargetMode="External"/><Relationship Id="rId46" Type="http://schemas.openxmlformats.org/officeDocument/2006/relationships/hyperlink" Target="consultantplus://offline/ref=6AA35B686970083CDA998A568F101C18A91EC81ADF59A6622E2108E72858FD3B9778A363D4C9E7F74E968DEA287D7A4F5C7D0716260Bm1L" TargetMode="External"/><Relationship Id="rId47" Type="http://schemas.openxmlformats.org/officeDocument/2006/relationships/hyperlink" Target="consultantplus://offline/ref=6AA35B686970083CDA998A568F101C18A91EC81ADF59A6622E2108E72858FD3B9778A365D4CAEEA01DD98CB66C2E694F597D05153AB0BEE00Dm1L" TargetMode="External"/><Relationship Id="rId48" Type="http://schemas.openxmlformats.org/officeDocument/2006/relationships/hyperlink" Target="https://www.roseltorg.ru/rates/corp-sale" TargetMode="External"/><Relationship Id="rId49" Type="http://schemas.openxmlformats.org/officeDocument/2006/relationships/hyperlink" Target="http://www.gorodsuzdal.ru/" TargetMode="External"/><Relationship Id="rId50" Type="http://schemas.openxmlformats.org/officeDocument/2006/relationships/hyperlink" Target="http://www.torgi.gov.ru/" TargetMode="External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18:00Z</dcterms:created>
  <dc:creator>ZEMKOM2</dc:creator>
  <dc:description/>
  <cp:keywords/>
  <dc:language>en-US</dc:language>
  <cp:lastModifiedBy>KUMI</cp:lastModifiedBy>
  <cp:lastPrinted>2023-05-30T15:53:00Z</cp:lastPrinted>
  <dcterms:modified xsi:type="dcterms:W3CDTF">2023-05-30T13:18:00Z</dcterms:modified>
  <cp:revision>2</cp:revision>
  <dc:subject/>
  <dc:title> </dc:title>
</cp:coreProperties>
</file>