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в электронной форме аукциона по продаже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(далее - Оператор):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www.roseltorg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торгов принято постановлением администрации муниципального образования город Суздаль от 17.05.2023 № 308 «</w:t>
      </w:r>
      <w:r>
        <w:fldChar w:fldCharType="begin">
          <w:ffData>
            <w:name w:val="НазваниеДокумента"/>
            <w:enabled/>
            <w:calcOnExit w:val="0"/>
            <w:statusText w:type="text" w:val="Название документа. Обязательно для любого оформляемого документа и не может превышать 250 символов."/>
            <w:textInput>
              <w:maxLength w:val="2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Об организации аукциона по продаже  земельного участка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кадастровым номером 33:19:020709:106 в электронной форме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 Продажа земельного участка. Предметом аукциона является цена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1. Характеристика земельного участка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– 33:19:020709:106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м.р-н Суздальский, г.п. город Суздаль, г.Суздаль, ул.Мелиораторов, з/у 39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200,0 кв.м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индивидуальное жилищное строительство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2. Ограничения в пользовании, параметры разрешенного строительства объекта капитального строительства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Cs/>
          <w:sz w:val="24"/>
          <w:szCs w:val="24"/>
        </w:rPr>
        <w:t>- зона с особыми условиями использования территории - зона охраны объекта культурного наследия регионального значения достопримечательного места "Старинный Суздаль" (Зон регулирования застройки и хозяйственной деятельности Р-4, Р-5, Р-6, Р-7), номер зоны - 33.00.2.85. Постановление Губернатора Владимирской области от 12.04.2010 № 433 «Об утверждении границ зон охраны достопримечательного места регионального значения "Старинный Суздаль - историко - градостроительный архитектурно - ландшафтный комплекс - ансамбль исторической части города в границах XVII - нач. XX в.в", режимов использования земель и градостроительных регламентов в границах данных зон». Карта (план) зоны с особыми условиями использования территории - зоны охраны объекта культурного наследия регионального значения достопримечательного места "Старинный Суздаль" (Зон регулирования застройки и хозяйственной деятельности Р-4, Р-5, Р-6, Р-7), б/н, 2014-09-11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зона с особыми условиями использования территории (зона санитарной охраны источников водоснабжения и водопроводов питьевого назначения), номер зоны - 33.00.2.113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На территории второго и третьего пояса ЗСО запрещается: 2.1 размещение складов ГСМ, ядохимикатов и минеральных удобрений, обуславливающих опасность химического загрязнения подземных вод; 2.2 размещение объектов, обуславливающих опасность микробного загрязнения подземных вод; 2.3 применение удобрений и ядохимикатов.На территории второго и третьего поясов ЗСО необходимо предусмотреть следующие мероприятия: 4.1 бурение новых скважин и новое строительство, связанное с нарушением почвенного покрова, производить при обязательном согласовании с центром государственного санитарно-эпидемиологического надзора; 4.2 канализационные сети эксплуатировать с установленными правилами и регламентом, своевременно проводить текущий ремонт и очистку. Постановление Департамента природопользования и охраны окружающей среды администрации Владимирской области от 04.09.2015 № 19/01-25</w:t>
      </w:r>
    </w:p>
    <w:p>
      <w:pPr>
        <w:pStyle w:val="Normal"/>
        <w:widowControl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каз Государственной инспекции по охране объектов культурного наследия об утверждении границ территории памятника археологии «Культурный слой, валы, рвы города Суздаля», Х-Х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, Х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-Х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 xml:space="preserve"> вв., Зона с особыми условиями использования территории памятника археологии регионального значения «Культурный слой, валы, рвы города Суздаля» Х-Х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, Х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-Х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</w:rPr>
        <w:t xml:space="preserve"> вв., зона с особыми условиями использования территорий, Карта (план) зоны с особыми условиями использования территории, б/н, 2012-06-27. 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купатель обязан </w:t>
      </w:r>
      <w:r>
        <w:rPr>
          <w:sz w:val="24"/>
          <w:szCs w:val="24"/>
        </w:rPr>
        <w:t xml:space="preserve">выполнять требования, предусмотренные статьей 47.3 Федерального закона </w:t>
      </w:r>
      <w:r>
        <w:rPr>
          <w:bCs/>
          <w:sz w:val="24"/>
          <w:szCs w:val="24"/>
        </w:rPr>
        <w:t>от 25.06.2002 N 73-ФЗ "Об объектах культурного наследия (памятниках истории и культуры) народов Российской Федерации" (далее – Федеральный закон)</w:t>
      </w:r>
      <w:r>
        <w:rPr>
          <w:sz w:val="24"/>
          <w:szCs w:val="24"/>
        </w:rPr>
        <w:t>, соблюдать установленный статьей 5.1 Федерального закона особый режим использования земельного участка, в границах которого располагается объект археологического наслед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в) в соответствии с Правилами землепользования и застройки муниципального образования город Суздаль Владимирской области земельный участок расположен в территориальной зоне Ж2 (индивидуальная малоэтажная жилая застройка) градостроительного зонирования территории город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В соответствии с требованиями к градостроительным регламентам в границах территории исторического поселения федерального значения город Суздаль Владимирской области, утвержденными Приказом Минкультуры России от 05.10.2016 N 2246, земельный участок расположен в зоне с особыми требованиями к градостроительным регламентам – Р6 Районы малоэтажной жилой застройки середины - второй половины XX века и конца XX - начала XXI веков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земельного участка - не более 40%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площадь застройки отдельно стоящего объекта - не более 200 м2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инимальный процент площади озеленения земельного участка - не менее 50%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инимальный отступ от границ земельного участка.- не устанавлива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этажность - не более 2 этаже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отметка от существующего уровня земли - не более 10 м до конька кровл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земельного участка прочими зданиями и сооружениями (пристройки, навесы, хозяйственные и временные сооружения) - не устанавлива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высота застройки прочих зданий и сооружений (пристрои, навесы, хозяйственные и временные сооружения) - не более 4 м до конька кровл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ступ объекта капитального строительства от охраняемых исторических линий кварталов - 0 - 5 м с соблюдением охраняемых линий застройки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я в части проведения работ по размещению информационных стендов, рекламных щитов, вывесок, наружного освещения - разрешается размещение объектов системы городской ориентирующей информации высотой не более 2,5 м; - разрешается размещение вывесок не выше первого этажа здания, строения или сооружений с площадью информационного поля вывески не более 0,5 кв.м. Вывески не должны закрывать архитектурные и декоративные элементы фасадов здания; - запрещается размещение рекламно-информационных щитов и стендов наружной рекламы, в том числе отдельно стоящих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я в части наружного освещения - разрешается установка отдельно стоящего оборудования городского освещения, отвечающего характеристикам элементов архитектурной среды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мно-пространственные и композиционно-силуэтные характеристики (в том числе угол наклона кровли, мезонин, мансарда, слуховые окна, эркеры, балконы, фронтоны, аттики и прочее) - максимальная протяженность уличного фасада объекта капитального строительства - не более 10 м; - крыши двускатные и вальмовые с углом наклона от 20 до 45 градусов; - запрещается применение нетрадиционных композиционно-силуэтных форм (криволинейных и остроугольных объемов, мансард, ломаных, плоских кровель и прочее)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отделочные материалы, заполнение оконных и дверных проемов, козырьки - разрешается использование традиционных материалов (оштукатуренные поверхности, лицевая кирпичная кладка, обмазка раствором по кирпичной кладке, открытые срубы, обшивка доской, натуральный камень), - разрешается установка металлических и деревянных ставней, - запрещается использовании нетрадиционных материалов - сайдинга, черепицы, имитирующих черепицу материалов, профилированного металла, пластика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ветовое решение - разрешается для деревянных стен - натуральный цвет дерева, покраска обшивки цветом - зеленый, охра, коричневый, синий, - разрешается для каменных стен - обмазка известковым раствором, окраска светлыми пастельными тонами или побелка по кирпичной кладке или штукатурке, - разрешается для кровли - сурик, серый, красно-коричневый, зеленый цвета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лементы благоустройства (в том числе ограды, дорожные покрытия, малые формы) - разрешается установка ограждения земельного участка высотой не более 1,5 м, - разрешается глухое или комбинированное деревянное ограждение с воротами и калитками с вертикальной зашивкой по деревянным или каменным столбам; цветовое решение - покраска в цвет фасадов здания (оттенки зеленого, синего, коричневого цвета с выделением архитектурных элементов), - разрешается устройство покрытий и отмосток в материалах традиционного типа, в том числе, - булыжник, натуральный колотый камень, гравийно-песчаная смесь, брусчатка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е требования - запрещается прокладка инженерных коммуникаций (сетей поставки воды, тепла, электричества, газа, услуг связи, отвода канализационных стоков) наземным способом, - разрешается прокладка инженерных коммуникаций (сетей поставки воды, тепла, электричества, газа, услуг связи, отвода канализационных стоков) подземным способом, - разрешается размещение объектов инженерного обеспечения по индивидуальным проектам, с учетом характера сложившейся застройки, - запрещается установка кондиционеров, любых видов антенн и иного инженерного оборудования на уличных фасадах всех типов зданий, строений и сооружений, формирующих территории общего поль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Информация о технической возможности технологического присоединения объекта капитального строительст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техническая возможность подключения объекта капитального строительства на земельном участке к электрическим сетям ПО г.Суздаль РЭС г.Владимир АО «ОРЭС-Владимирская область» при определенных условиях, указанных в приложении №2 (Технические условия), которые являются неотъемлемой частью при заключении договора об осуществлении технологического присоединения к электрическим сет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дключения объеков капитального строительства к электрическим сетям будет определен и указан в договоре на технологическое присоединение к электрическим сетям АО «ОРЭС-Владимирская область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мер платы за технологическое присоединение устанавливается в соответствии с постановлением департамен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регулирования цен и тарифов Владимирской области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отдельных случаях может потребоваться согласование выделения дополнительной мощности от вышестоящей электросетевой организации;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имеется техническая возможность газификации объекта капитального строительства от газопровода низкого давления диаметром 90 мм по улице Мелиораторов к жилому дому №49, который является собственностью физического ли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лучения технических условий и заключения договора о подключении к газораспределительной сети необходимо обратиться в РЭГС в г.Суздале филиала АО «Газпром газораспределение Владимир» в г.Владимире с заявкой в соответствии с пунктом 11 и приложенными документами в соответствии с требованиями пункта 16 Правил подключения (технологического присоединения) газоиспользуемого оборудования и объектов капитального строительства к сетям газораспределения, утвержденных Постановлением Правительства Российской Федерации от 30.09.2021 №1547. Плата за присоединение к газораспределительной сети определяется согласно постановления департамента государственного регулирования цен и тарифов Владимирской области № 52/490 от 30.1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возможность подключения объекта капитального строительства к городским сетям водоснабжения и водоотведения. Стоимость подключения (технологического подключения) объектов капитального строительства к сетям водоснабжения и водоотведения отсутству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возможность подключения (технологического присоединения) объекта капитального строительства к тепловым сетям отсутствует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1803852,00 (один миллион восемьсот три тысячи восемьсот пятьдесят два рубля 00 копеек) рублей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5. Шаг аукциона</w:t>
      </w:r>
      <w:r>
        <w:rPr>
          <w:sz w:val="24"/>
          <w:szCs w:val="24"/>
        </w:rPr>
        <w:t>: установлен в размере 3% начальной цены предмета аукциона и составляет 54115,56 (пятьдесят четыре тысячи сто пяятнадцать рублей 56 копеек) рублей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 50% от начальной цены продажи и составляет 901926,00 (девятьсот одна тысяча девятьсот двадцать шесть рублей 00 копеек) рублей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а и время проведения аукциона на электронной торговой площадке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АО «Единая электронная торговая площадка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: с 15 часов 00 минут (время московское) 21 июня 2023 года </w:t>
      </w:r>
      <w:r>
        <w:rPr>
          <w:sz w:val="24"/>
          <w:szCs w:val="24"/>
        </w:rPr>
        <w:t>и до последнего предложения участников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является открытым по форме подачи предложений. В соответствии с требованиями пункта 10 статьи 39.11 Земельного кодекса Российской Федерации, участниками аукциона могут являться только граждане.</w:t>
      </w:r>
    </w:p>
    <w:p>
      <w:pPr>
        <w:pStyle w:val="Normal"/>
        <w:ind w:right="-53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и порядок регистрации на электронной площадк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ля обеспечения доступа к участию в аукционе в электронной форме 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hyperlink r:id="rId3">
        <w:r>
          <w:rPr>
            <w:rStyle w:val="InternetLink"/>
            <w:bCs/>
            <w:sz w:val="24"/>
            <w:szCs w:val="24"/>
          </w:rPr>
          <w:t>www.roseltorg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b/>
          <w:sz w:val="24"/>
          <w:szCs w:val="24"/>
        </w:rPr>
        <w:t>20 мая 2023 года с 09 часов 00 минут 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b/>
          <w:sz w:val="24"/>
          <w:szCs w:val="24"/>
        </w:rPr>
        <w:t>15 июня 2023 года в 17 часов 00 минут (время московское).</w:t>
      </w:r>
    </w:p>
    <w:p>
      <w:pPr>
        <w:pStyle w:val="TextBody"/>
        <w:widowControl/>
        <w:spacing w:before="0" w:after="0"/>
        <w:ind w:firstLine="708"/>
        <w:jc w:val="both"/>
        <w:rPr/>
      </w:pPr>
      <w:r>
        <w:rPr>
          <w:sz w:val="24"/>
          <w:szCs w:val="24"/>
        </w:rPr>
        <w:t>- место подачи и приема заявок</w:t>
      </w:r>
      <w:r>
        <w:rPr>
          <w:b/>
          <w:sz w:val="24"/>
          <w:szCs w:val="24"/>
        </w:rPr>
        <w:t xml:space="preserve"> - электронная торговая площадка акционерного общества «Единая электронная торговая площадка» (АО «ЕЭТП») </w:t>
      </w:r>
      <w:bookmarkStart w:id="0" w:name="_Hlk130902661"/>
      <w:r>
        <w:rPr>
          <w:b/>
          <w:sz w:val="24"/>
          <w:szCs w:val="24"/>
        </w:rPr>
        <w:t>(</w:t>
      </w:r>
      <w:hyperlink r:id="rId4">
        <w:r>
          <w:rPr>
            <w:rStyle w:val="InternetLink"/>
            <w:sz w:val="24"/>
            <w:szCs w:val="24"/>
            <w:u w:val="none"/>
          </w:rPr>
          <w:t>www.roseltorg.ru</w:t>
        </w:r>
      </w:hyperlink>
      <w:r>
        <w:rPr>
          <w:b/>
          <w:sz w:val="24"/>
          <w:szCs w:val="24"/>
        </w:rPr>
        <w:t>).</w:t>
      </w:r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ата и время определения участников аукциона в электронной форме </w:t>
      </w:r>
      <w:r>
        <w:rPr>
          <w:bCs/>
          <w:sz w:val="24"/>
          <w:szCs w:val="24"/>
        </w:rPr>
        <w:t>на электронной торговой площадке</w:t>
      </w:r>
      <w:r>
        <w:rPr>
          <w:sz w:val="24"/>
          <w:szCs w:val="24"/>
        </w:rPr>
        <w:t xml:space="preserve"> АО «Единая электронная торговая площадка» </w:t>
      </w:r>
      <w:hyperlink r:id="rId5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oseltorg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(дата рассмотрения заявок и документов претендентов):</w:t>
      </w:r>
      <w:r>
        <w:rPr>
          <w:b/>
          <w:sz w:val="24"/>
          <w:szCs w:val="24"/>
        </w:rPr>
        <w:t xml:space="preserve"> 16 июня 2023 года  в 12 часов 00 минут</w:t>
      </w:r>
      <w:r>
        <w:rPr>
          <w:sz w:val="24"/>
          <w:szCs w:val="24"/>
        </w:rPr>
        <w:t xml:space="preserve"> по месту приема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явка на участие в аукционе в электронной форме по установленной форме (приложение № 1 к информационному извещению)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открытая часть электронной площадки), с приложением электронных образов документов, предусмотренных статьей 39.12 Земельного кодекса Российской Федерации;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) копии документов, удостоверяющих личность заявителя (в случае представления копии паспорта гражданина Российской Федерации представляются копии 20 (двадцати) страниц паспорта: </w:t>
      </w:r>
      <w:r>
        <w:rPr>
          <w:rStyle w:val="StrongEmphasis"/>
        </w:rPr>
        <w:t>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выкупной стоимости за него. Задатки, внесенные этими лицами, не заключившими в установленном статьей 39.12 Земельного кодекса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орядок определения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ab/>
  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hyperlink r:id="rId7">
        <w:r>
          <w:rPr>
            <w:rStyle w:val="InternetLink"/>
            <w:b/>
            <w:sz w:val="24"/>
            <w:szCs w:val="24"/>
          </w:rPr>
          <w:t>Порядок проведения аукциона и определения победителя.</w:t>
        </w:r>
      </w:hyperlink>
    </w:p>
    <w:p>
      <w:pPr>
        <w:pStyle w:val="Normal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ab/>
          <w:t>Процедура аукциона (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продажа земельного участка), Претендентами, допущенными Организатором и признанными Участниками аукциона (продажа земельного участка). Заявки на участие Претендентов должны содержать документы и сведения, указанные Организатором в извещении об аукционе (продажа земельного участка).</w:t>
        </w:r>
      </w:hyperlink>
    </w:p>
    <w:p>
      <w:pPr>
        <w:pStyle w:val="Normal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ab/>
          <w:t>«Шаг аукциона» установлен Организатором в фиксированной сумме, составляющей 3 (три) процента начальной цены договора (цены лота), и не изменяется в течение всего аукцион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ab/>
          <w:t>Проведение аукциона (продажа земельного участка) осуществляется в день и время проведения аукциона (продажа земельного участка), указанные в извещении о проведении аукциона (продажа земельного участка), с учётом следующих условий:</w:t>
        </w:r>
      </w:hyperlink>
    </w:p>
    <w:p>
      <w:pPr>
        <w:pStyle w:val="Normal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ab/>
          <w:t>- Аукцион (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  </w:r>
      </w:hyperlink>
    </w:p>
    <w:p>
      <w:pPr>
        <w:pStyle w:val="Normal"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ab/>
          <w:t>- Сроки и шаг подачи ценовых предложений в ходе аукциона (продажа земельного участка) указываются Организатором в извещении о проведении аукциона (продажа земельного участка);</w:t>
        </w:r>
      </w:hyperlink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  <w:sz w:val="24"/>
            <w:szCs w:val="24"/>
          </w:rPr>
          <w:t xml:space="preserve">- В течение 10 (десяти) минут с момента начала проведения аукциона (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  <w:tab/>
          <w:t xml:space="preserve">                        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В случае, если в течение указанного времени: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hyperlink r:id="rId15">
        <w:r>
          <w:rPr>
            <w:rStyle w:val="InternetLink"/>
            <w:sz w:val="24"/>
            <w:szCs w:val="24"/>
          </w:rPr>
          <w:t xml:space="preserve">- </w:t>
        </w:r>
      </w:hyperlink>
      <w:hyperlink r:id="rId16">
        <w:r>
          <w:rPr>
            <w:rStyle w:val="InternetLink"/>
            <w:sz w:val="24"/>
            <w:szCs w:val="24"/>
          </w:rPr>
          <w:t>П</w:t>
        </w:r>
      </w:hyperlink>
      <w:hyperlink r:id="rId17">
        <w:r>
          <w:rPr>
            <w:rStyle w:val="InternetLink"/>
            <w:sz w:val="24"/>
            <w:szCs w:val="24"/>
          </w:rPr>
          <w:t>оступил</w:t>
        </w:r>
      </w:hyperlink>
      <w:hyperlink r:id="rId18">
        <w:r>
          <w:rPr>
            <w:rStyle w:val="InternetLink"/>
            <w:sz w:val="24"/>
            <w:szCs w:val="24"/>
          </w:rPr>
          <w:t>о</w:t>
        </w:r>
      </w:hyperlink>
      <w:hyperlink r:id="rId19">
        <w:r>
          <w:rPr>
            <w:rStyle w:val="InternetLink"/>
            <w:sz w:val="24"/>
            <w:szCs w:val="24"/>
          </w:rPr>
          <w:t xml:space="preserve">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</w:t>
        </w:r>
      </w:hyperlink>
      <w:r>
        <w:rPr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</w:rPr>
          <w:t>предложение не поступило, аукцион с помощью программно - аппаратных средств электронной площадки завершается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ab/>
          <w:t>- не поступило ни одного предложения, то аукцион с помощью программно - 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ab/>
          <w:t>При подаче ценового предложения у Участника предусмотрена возможность выполнить следующие действия:</w:t>
        </w:r>
      </w:hyperlink>
    </w:p>
    <w:p>
      <w:pPr>
        <w:pStyle w:val="Normal"/>
        <w:jc w:val="both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ab/>
          <w:t>- просмотреть актуальную информацию о ходе аукциона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ab/>
          <w:t>- ввести новое предложение о цене предмета аукциона с соблюдением условий, указанных в извещении о проведении процедуры аукциона (продажа земельного участка)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ab/>
          <w:t>- подписать электронной подписью и отправить ценовое предложение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ab/>
  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ab/>
          <w:t>Участник аукциона (продажа земельного участка) может подать предложение о цене договора при условии соблюдения следующих требований:</w:t>
        </w:r>
      </w:hyperlink>
    </w:p>
    <w:p>
      <w:pPr>
        <w:pStyle w:val="Normal"/>
        <w:jc w:val="both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ab/>
  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продажа </w:t>
        </w:r>
      </w:hyperlink>
      <w:hyperlink r:id="rId29">
        <w:r>
          <w:rPr>
            <w:rStyle w:val="InternetLink"/>
            <w:sz w:val="24"/>
            <w:szCs w:val="24"/>
          </w:rPr>
          <w:t xml:space="preserve"> земельного участка);</w:t>
        </w:r>
      </w:hyperlink>
    </w:p>
    <w:p>
      <w:pPr>
        <w:pStyle w:val="Normal"/>
        <w:jc w:val="both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ab/>
          <w:t>- не вправе подавать предложение о цене договора выше, чем текущее максимальное ценовое предложение, вне пределов «шага аукциона»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ab/>
          <w:t>Каждое ценовое предложение, подаваемое в ходе процедуры, подписывается электронной подписью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ab/>
  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ab/>
          <w:t>В случае принятия предложения о цене предмета аукциона такое предложение включается в реестр предложений о цене предмета аукциона (продажа земельного участка).</w:t>
        </w:r>
      </w:hyperlink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одаваемого земельного участка.</w:t>
      </w:r>
    </w:p>
    <w:p>
      <w:pPr>
        <w:pStyle w:val="Normal"/>
        <w:jc w:val="both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ab/>
          <w:t>Электронный журнал проведения аукциона (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продажа земельного участка)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5">
        <w:r>
          <w:rPr>
            <w:rStyle w:val="InternetLink"/>
            <w:sz w:val="24"/>
            <w:szCs w:val="24"/>
          </w:rPr>
          <w:tab/>
          <w:t xml:space="preserve">Подписание и публикация Организатором протокола о результатах аукциона (продажа земельного участка), который должен: </w:t>
        </w:r>
      </w:hyperlink>
    </w:p>
    <w:p>
      <w:pPr>
        <w:pStyle w:val="Normal"/>
        <w:jc w:val="both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ab/>
          <w:t>- содержать в том числе цену предмета аукциона, предложенную победителем;</w:t>
        </w:r>
      </w:hyperlink>
    </w:p>
    <w:p>
      <w:pPr>
        <w:pStyle w:val="Normal"/>
        <w:jc w:val="both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</w:rPr>
          <w:tab/>
          <w:t>- удостоверять право победителя на заключение договор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8">
        <w:r>
          <w:rPr>
            <w:rStyle w:val="InternetLink"/>
            <w:sz w:val="24"/>
            <w:szCs w:val="24"/>
          </w:rPr>
          <w:tab/>
          <w:t>Протокол о результатах аукциона (продажа земельного участка) размещается на Официальном сайте торгов и в автоматизированной системой Оператора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полномоченный орган обязан в течение пяти дней со дня истечения срока, направить победителю электронного аукциона или иным лицам, с которыми в соответствии с </w:t>
      </w:r>
      <w:hyperlink r:id="rId39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0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от 25.10.2001 N 136-ФЗ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jc w:val="both"/>
        <w:rPr>
          <w:sz w:val="24"/>
          <w:szCs w:val="24"/>
        </w:rPr>
      </w:pPr>
      <w:hyperlink r:id="rId43">
        <w:r>
          <w:rPr>
            <w:rStyle w:val="InternetLink"/>
            <w:sz w:val="24"/>
            <w:szCs w:val="24"/>
          </w:rPr>
          <w:tab/>
  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  </w:r>
      </w:hyperlink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</w:t>
      </w:r>
      <w:hyperlink r:id="rId4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Ф заключается договор купли-продажи земельного участка, находящегося в государственной или муниципальной собственности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бедителя электронного аукциона оператором электронной площадки АО «Единая электронная торговая площадка» допускается взимание платы - 1 % от начальной цены договора, но не более чем 5 000,00 рублей, без учёта НДС. Плата взимается с Участника аукциона (продажа земельного участка) — победителя и облагается НДС в размере 20 %. Сведения о размере взимаемой платы размещены в сети «Интернет» по адресу </w:t>
      </w:r>
      <w:hyperlink r:id="rId48">
        <w:r>
          <w:rPr>
            <w:rStyle w:val="InternetLink"/>
            <w:sz w:val="24"/>
            <w:szCs w:val="24"/>
          </w:rPr>
          <w:t>https://www.roseltorg.ru/rates/corp-sale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Уполномоченный орган вправе принять решение об отказе в проведении аукциона не позднее 15 июня 2023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4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5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1"/>
      <w:headerReference w:type="first" r:id="rId52"/>
      <w:type w:val="nextPage"/>
      <w:pgSz w:w="11906" w:h="16838"/>
      <w:pgMar w:left="1361" w:right="90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9" Type="http://schemas.openxmlformats.org/officeDocument/2006/relationships/hyperlink" Target="consultantplus://offline/ref=B53B5C4835FD56C51A633120F1AF30F2DB89447A77A41F661E2A5ACC1465A352D3F76133C02DA670186165DA74B25774AA88371F06bB05K" TargetMode="External"/><Relationship Id="rId40" Type="http://schemas.openxmlformats.org/officeDocument/2006/relationships/hyperlink" Target="consultantplus://offline/ref=B53B5C4835FD56C51A633120F1AF30F2DB89447A77A41F661E2A5ACC1465A352D3F76133C124A670186165DA74B25774AA88371F06bB05K" TargetMode="External"/><Relationship Id="rId41" Type="http://schemas.openxmlformats.org/officeDocument/2006/relationships/hyperlink" Target="consultantplus://offline/ref=B53B5C4835FD56C51A633120F1AF30F2DB89447A77A41F661E2A5ACC1465A352D3F76132C826A670186165DA74B25774AA88371F06bB05K" TargetMode="External"/><Relationship Id="rId42" Type="http://schemas.openxmlformats.org/officeDocument/2006/relationships/hyperlink" Target="consultantplus://offline/ref=B53B5C4835FD56C51A633120F1AF30F2DB89447A77A41F661E2A5ACC1465A352D3F76134C825AF274B2E648630E44474AB88351D1AB4420EbD03K" TargetMode="External"/><Relationship Id="rId43" Type="http://schemas.openxmlformats.org/officeDocument/2006/relationships/hyperlink" Target="consultantplus://offline/ref=B53B5C4835FD56C51A633120F1AF30F2DB89447A77A41F661E2A5ACC1465A352D3F76134C825AF274B2E648630E44474AB88351D1AB4420EbD03K" TargetMode="External"/><Relationship Id="rId44" Type="http://schemas.openxmlformats.org/officeDocument/2006/relationships/hyperlink" Target="consultantplus://offline/ref=6AA35B686970083CDA998A568F101C18A91EC81ADF59A6622E2108E72858FD3B9778A362DCC2E7F74E968DEA287D7A4F5C7D0716260Bm1L" TargetMode="External"/><Relationship Id="rId45" Type="http://schemas.openxmlformats.org/officeDocument/2006/relationships/hyperlink" Target="consultantplus://offline/ref=6AA35B686970083CDA998A568F101C18A91EC81ADF59A6622E2108E72858FD3B9778A362DDCBE7F74E968DEA287D7A4F5C7D0716260Bm1L" TargetMode="External"/><Relationship Id="rId46" Type="http://schemas.openxmlformats.org/officeDocument/2006/relationships/hyperlink" Target="consultantplus://offline/ref=6AA35B686970083CDA998A568F101C18A91EC81ADF59A6622E2108E72858FD3B9778A363D4C9E7F74E968DEA287D7A4F5C7D0716260Bm1L" TargetMode="External"/><Relationship Id="rId47" Type="http://schemas.openxmlformats.org/officeDocument/2006/relationships/hyperlink" Target="consultantplus://offline/ref=6AA35B686970083CDA998A568F101C18A91EC81ADF59A6622E2108E72858FD3B9778A365D4CAEEA01DD98CB66C2E694F597D05153AB0BEE00Dm1L" TargetMode="External"/><Relationship Id="rId48" Type="http://schemas.openxmlformats.org/officeDocument/2006/relationships/hyperlink" Target="https://www.roseltorg.ru/rates/corp-sale" TargetMode="External"/><Relationship Id="rId49" Type="http://schemas.openxmlformats.org/officeDocument/2006/relationships/hyperlink" Target="http://www.gorodsuzdal.ru/" TargetMode="External"/><Relationship Id="rId50" Type="http://schemas.openxmlformats.org/officeDocument/2006/relationships/hyperlink" Target="http://www.torgi.gov.ru/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5:00Z</dcterms:created>
  <dc:creator>ZEMKOM2</dc:creator>
  <dc:description/>
  <cp:keywords/>
  <dc:language>en-US</dc:language>
  <cp:lastModifiedBy>KUMI</cp:lastModifiedBy>
  <cp:lastPrinted>2023-05-17T12:39:00Z</cp:lastPrinted>
  <dcterms:modified xsi:type="dcterms:W3CDTF">2023-05-18T12:25:00Z</dcterms:modified>
  <cp:revision>2</cp:revision>
  <dc:subject/>
  <dc:title> </dc:title>
</cp:coreProperties>
</file>