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Style1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№ 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ПЛИ-ПРОДАЖИ ЗЕМЕЛЬНОГО УЧАСТК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«___» __________________ 2023 г.</w:t>
      </w:r>
      <w:r>
        <w:rPr>
          <w:sz w:val="22"/>
          <w:szCs w:val="22"/>
        </w:rPr>
        <w:t xml:space="preserve">     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г. Суздаль</w:t>
      </w:r>
    </w:p>
    <w:p>
      <w:pPr>
        <w:pStyle w:val="Style1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Style18"/>
        <w:suppressAutoHyphens w:val="true"/>
        <w:ind w:right="-1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я города Суздаля Владимирской области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>», в лице Главы администрации города Суздаля</w:t>
      </w:r>
      <w:r>
        <w:rPr>
          <w:rFonts w:cs="Times New Roman" w:ascii="Times New Roman" w:hAnsi="Times New Roman"/>
          <w:b/>
          <w:sz w:val="22"/>
          <w:szCs w:val="22"/>
        </w:rPr>
        <w:t xml:space="preserve"> Сахарова Сергея Владимиро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Земельного кодекса Российской Федерации, Устава муниципального образования город Суздаль, с одной стороны, и </w:t>
      </w:r>
    </w:p>
    <w:p>
      <w:pPr>
        <w:pStyle w:val="Style18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Style18"/>
        <w:suppressAutoHyphens w:val="true"/>
        <w:ind w:right="-1" w:firstLine="709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Ф.И.О., паспортные данные физического лица, адрес регистрации)</w:t>
      </w:r>
    </w:p>
    <w:p>
      <w:pPr>
        <w:pStyle w:val="Style18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уем_____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</w:rPr>
        <w:t xml:space="preserve">», в лице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______________________________________________________, с другой стороны, и именуемые в дальнейшем Стороны, на основании Протокола от ___________________ о результатах аукциона на право заключения договора купли-продажи земельного участка, и постановления администрации муниципального образования город Суздаль от _________ № _____, заключили настоящий Договор о нижеследующем:</w:t>
      </w:r>
    </w:p>
    <w:p>
      <w:pPr>
        <w:pStyle w:val="Style18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1.1. Продавец продает, а Покупатель приобретает в собственность земельный участок с кадастровым номером 33:19:020709:106, площадью 1200,0 кв.метров, разрешенное использование: индивидуальное жилищное строительство, расположенного по адресу: Российская Федерация, Владимирская область, м.р-н Суздальский, г.п. город Суздаль, г.Суздаль, ул.Мелиораторов, з/у 39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 – земли населенных пун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1.2.Ограничение в пользовании, обремене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она с особыми условиями использования территории - зона охраны объекта культурного наследия регионального значения достопримечательного места "Старинный Суздаль" (Зон регулирования застройки и хозяйственной деятельности Р-4, Р-5, Р-6, Р-7), номер зоны - 33.00.2.85. Постановление Губернатора Владимирской области от 12.04.2010 № 433 «Об утверждении границ зон охраны достопримечательного места регионального значения "Старинный Суздаль - историко - градостроительный архитектурно - ландшафтный комплекс - ансамбль исторической части города в границах XVII - нач. XX в.в", режимов использования земель и градостроительных регламентов в границах данных зон». Карта (план) зоны с особыми условиями использования территории - зоны охраны объекта культурного наследия регионального значения достопримечательного места "Старинный Суздаль" (Зон регулирования застройки и хозяйственной деятельности Р-4, Р-5, Р-6, Р-7), б/н, 2014-09-11.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она с особыми условиями использования территории (зона санитарной охраны источников водоснабжения и водопроводов питьевого назначения).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второго и третьего пояса ЗСО запрещается: 2.1 размещение складов ГСМ, ядохимикатов и минеральных удобрений, обуславливающих опасность химического загрязнения подземных вод; 2.2 размещение объектов, обуславливающих опасность микробного загрязнения подземных вод; 2.3 применение удобрений и ядохимикатов.На территории второго и третьего поясов ЗСО необходимо предусмотреть следующие мероприятия: 4.1 бурение новых скважин и новое строительство, связанное с нарушением почвенного покрова, производить при обязательном согласовании с центром государственного санитарно-эпидемиологического надзора; 4.2 канализационные сети эксплуатировать с установленными правилами и регламентом, своевременно проводить текущий ремонт и очистку. Постановление Департамента природопользования и охраны окружающей среды администрации Владимирской области от 04.09.2015 № 19/01-25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каз Государственной инспекции по охране объектов культурного наследия об утверждении границ территории памятника археологии «Культурный слой, валы, рвы города Суздаля», Х-ХIII, ХIV-ХVII вв., Зона с особыми условиями использования территории памятника археологии регионального значения «Культурный слой, валы, рвы города Суздаля» Х-ХIII, ХIV-ХVII вв., зона с особыми условиями использования территорий, Карта (план) зоны с особыми условиями использования территории, б/н, 2012-06-27. 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ан выполнять требования, предусмотренные статьей 47.3 Федерального закона от 25.06.2002 N 73-ФЗ "Об объектах культурного наследия (памятниках истории и культуры) народов Российской Федерации" (далее – Федеральный закон), соблюдать установленный статьей 5.1 Федерального закона особый режим использования земельного участка, в границах которого располагается объект археологического наследия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АСЧЕТЫ ПО ДОГОВОРУ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2.1. Стоимость земельного участка, составляет </w:t>
      </w:r>
      <w:r>
        <w:rPr>
          <w:b/>
          <w:sz w:val="22"/>
          <w:szCs w:val="22"/>
          <w:u w:val="single"/>
        </w:rPr>
        <w:t xml:space="preserve">___________ (___________________________) </w:t>
      </w:r>
      <w:r>
        <w:rPr>
          <w:sz w:val="22"/>
          <w:szCs w:val="22"/>
        </w:rPr>
        <w:t xml:space="preserve">Указанная цена определена по результатам торгов, является окончательной и изменению не подлежит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В соответствии с требованиями пункта 21 статьи 39.12 Земельного кодекса Российской Федерации в счет выкупной стоимости Участка засчитывается задаток в размере ____________________________, внесенный Покупателем ___________ года на счет МКУ «Управление муниципальным имуществом и земельными ресурсами города Суздаля» для участия в аукционе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.3. Оставшаяся сумма выкупной стоимости в размере </w:t>
      </w:r>
      <w:r>
        <w:rPr>
          <w:b/>
          <w:sz w:val="22"/>
          <w:szCs w:val="22"/>
        </w:rPr>
        <w:t>_______________________</w:t>
      </w:r>
      <w:r>
        <w:rPr>
          <w:sz w:val="22"/>
          <w:szCs w:val="22"/>
        </w:rPr>
        <w:t xml:space="preserve"> в полном объеме подлежит перечислению «Покупателем» на расчетный счет уполномоченного органа «Продавца»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2"/>
          <w:szCs w:val="22"/>
        </w:rPr>
        <w:t>04283J40890</w:t>
      </w:r>
      <w:r>
        <w:rPr>
          <w:sz w:val="22"/>
          <w:szCs w:val="22"/>
        </w:rPr>
        <w:t xml:space="preserve">) ИНН – 3310006833 КПП – 331001001 ОКТМО 17654101, Наименование банка получателя: ОТДЕЛЕНИЕ ВЛАДИМИР БАНКА РОССИИ//УФК по Владимирской области г. Владимир, БИК 011708377, номер счета банка получателя средств (номер банковского счета, входящего в состав единого казначейского счета (ЕКС) - 40102810945370000020; номер счета получателя (номер казначейского счета) - 03100643000000012800, </w:t>
      </w:r>
      <w:r>
        <w:rPr>
          <w:b/>
          <w:sz w:val="22"/>
          <w:szCs w:val="22"/>
        </w:rPr>
        <w:t>КБК 803 114 06013 13 0000 430</w:t>
      </w:r>
      <w:r>
        <w:rPr>
          <w:sz w:val="22"/>
          <w:szCs w:val="22"/>
        </w:rPr>
        <w:t>, в течение 10 дней со дня заключения настоящего Договора до государственной регистрации Договора в Управлении Федеральной службы государственной регистрации, кадастра и картографии по Владимирской области и перехода права собственности на земельный участок.</w:t>
      </w:r>
    </w:p>
    <w:p>
      <w:pPr>
        <w:pStyle w:val="Style18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Подготовить до подписания настоящего Договора в полном объеме пакет документов, необходимых для заключения договора купли-продажи и государственной регистрации перехода права собственности на земельный участо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окупатель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Нести ответственность за нарушение правового режима земель и совершение иных действий, противоречащих земельному законодательству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Соблюдать градостроительные нормы и правила, «Правила землепользования и застройки города Суздаля», утвержденные решением Совета народных депутатов муниципального образования город Суздаль от 30.12.2009г. №118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3.2.3. В срок, предусмотренный п. 2.3 настоящего Договора произвести оплату за приобретенный земельный участок.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настоящего Договора Стороны несут ответственность в порядке, предусмотренном действующим законодательством РФ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За нарушение Покупателем условий настоящего Договора по оплате стоимости земельного участка, указанного в пункте 1.1 настоящего Договора, Покупатель уплачивает Продавцу пени за каждый день просрочки платежа в размере 1/150 ключевой ставки Центрального банка Российской Федерации, установленной на день подписания договора, от суммы задолженности. 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о ст. 556 Гражданского кодекса РФ Сторонами при передаче указанного земельного участка составляется и подписывается Акт приема-передач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приобретает право собственности на указанный земельный участок с момента государственной регистрации права собственност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государственную регистрацию настоящего договора и перехода права собственности на земельный участок, а также расходы, связанные с проведением государственной регистрации прав по настоящему договору, возлагаются на Покупа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5.4. Настоящий Договор составлен и подписан Сторонами в трех экземплярах, имеющих одинаковую юридическую силу, один из которых для Покуателя, два – для Продавца.</w:t>
      </w:r>
    </w:p>
    <w:p>
      <w:pPr>
        <w:pStyle w:val="Style18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ЮРИДИЧЕСКИЕ АДРЕСА СТОРОН</w:t>
      </w:r>
    </w:p>
    <w:p>
      <w:pPr>
        <w:pStyle w:val="Style18"/>
        <w:suppressAutoHyphens w:val="tru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252"/>
      </w:tblGrid>
      <w:tr>
        <w:trPr>
          <w:trHeight w:val="412" w:hRule="atLeast"/>
        </w:trPr>
        <w:tc>
          <w:tcPr>
            <w:tcW w:w="4503" w:type="dxa"/>
            <w:tcBorders/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ВЦА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УПАТЕЛЯ</w:t>
            </w:r>
          </w:p>
        </w:tc>
      </w:tr>
      <w:tr>
        <w:trPr>
          <w:trHeight w:val="688" w:hRule="atLeast"/>
        </w:trPr>
        <w:tc>
          <w:tcPr>
            <w:tcW w:w="4503" w:type="dxa"/>
            <w:tcBorders/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Суздаля Владимирской области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здаль, Красная площадь, 1.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uzda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uz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310001017/33100100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3302552646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17654101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49231) 2-17-8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ПОДПИСИ СТОРОН</w:t>
      </w:r>
    </w:p>
    <w:tbl>
      <w:tblPr>
        <w:tblW w:w="999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253"/>
      </w:tblGrid>
      <w:tr>
        <w:trPr/>
        <w:tc>
          <w:tcPr>
            <w:tcW w:w="4181" w:type="dxa"/>
            <w:tcBorders/>
          </w:tcPr>
          <w:p>
            <w:pPr>
              <w:pStyle w:val="Style18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  <w:p>
            <w:pPr>
              <w:pStyle w:val="Style18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Суздал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Style18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С.В. Сахаров</w:t>
            </w:r>
          </w:p>
          <w:p>
            <w:pPr>
              <w:pStyle w:val="Style18"/>
              <w:suppressAutoHyphens w:val="true"/>
              <w:ind w:left="426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361" w:right="90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361" w:right="90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dal@avo.ru" TargetMode="External"/><Relationship Id="rId3" Type="http://schemas.openxmlformats.org/officeDocument/2006/relationships/hyperlink" Target="mailto:suz-i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9:00Z</dcterms:created>
  <dc:creator>ZEMKOM2</dc:creator>
  <dc:description/>
  <cp:keywords/>
  <dc:language>en-US</dc:language>
  <cp:lastModifiedBy>KUMI</cp:lastModifiedBy>
  <cp:lastPrinted>2023-05-17T12:39:00Z</cp:lastPrinted>
  <dcterms:modified xsi:type="dcterms:W3CDTF">2023-05-18T12:29:00Z</dcterms:modified>
  <cp:revision>2</cp:revision>
  <dc:subject/>
  <dc:title> </dc:title>
</cp:coreProperties>
</file>