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Заявитель для участия в аукционе по продаже земельного участка с кадастровым номером 33:19:020709:106, площадью 1200,0 кв.метров, разрешенное использование: индивидуальное жилищное строительство, расположенного по адресу: Российская Федерация, Владимирская область, м.р-н Суздальский, г.п. город Суздаль, г.Суздаль, ул.Мелиораторов, з/у 39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 05283J40890) ИНН – 3310006833 КПП – 331001001 ОКТМО – 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901926,00 (девятьсот одна тысяча девятьсот двадцать шесть рублей 00 копеек) рублей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е платежа: задаток для участия в аукционе по продаже земельного участка с КН </w:t>
      </w:r>
      <w:r>
        <w:rPr>
          <w:sz w:val="24"/>
          <w:szCs w:val="24"/>
          <w:u w:val="single"/>
        </w:rPr>
        <w:t>33:19:020709:106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1 июня  2023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15 июня 2023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купли-продажи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купли-продажи земельного участка, внесенные в качестве задатка денежные средства не возвращаются и учитываются в счет оплаты по договору купли-продажи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61" w:right="907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8:00Z</dcterms:created>
  <dc:creator>ZEMKOM2</dc:creator>
  <dc:description/>
  <cp:keywords/>
  <dc:language>en-US</dc:language>
  <cp:lastModifiedBy>KUMI</cp:lastModifiedBy>
  <cp:lastPrinted>2023-05-17T12:39:00Z</cp:lastPrinted>
  <dcterms:modified xsi:type="dcterms:W3CDTF">2023-05-18T12:28:00Z</dcterms:modified>
  <cp:revision>2</cp:revision>
  <dc:subject/>
  <dc:title> </dc:title>
</cp:coreProperties>
</file>