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23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Заявитель для участия в аукционе на право заключения договора аренды земельного участка с кадастровым номером 33:19:020106:310, площадью 1480 кв.м, адрес: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Российская Федерация, Владимирская область, Суздальский район, МО г Суздаль (городское поселение), г.Суздаль, ул.Промышленная, разрешенное использование: объекты складского назначения различного профиля, перечисляет денежные средства, а Организатор аукциона принимает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05283J40890) ИНН – 3310006833 КПП – 331001001 ОКТМО-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11 832,80 (одиннадцать тысяч восемьсот тридцать два рубля 80 копеек) рублей</w:t>
      </w:r>
      <w:r>
        <w:rPr>
          <w:sz w:val="24"/>
          <w:szCs w:val="24"/>
        </w:rPr>
        <w:t>. Назначение платежа: задаток для участия в аукционе на право заключения договора аренды земельного участка с КН 33:19:020106:310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4 июля  2023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Normal"/>
        <w:widowControl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18 июля 2022 года</w:t>
      </w:r>
      <w:r>
        <w:rPr>
          <w:sz w:val="24"/>
          <w:szCs w:val="24"/>
        </w:rPr>
        <w:t>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аренды земельного участка, внесенные в качестве задатка денежные средства не возвращаются и учитываются в счет арендной платы по договору аренды. </w:t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widowControl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20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8:45:00Z</dcterms:created>
  <dc:creator>ZEMKOM2</dc:creator>
  <dc:description/>
  <cp:keywords/>
  <dc:language>en-US</dc:language>
  <cp:lastModifiedBy>KUMI</cp:lastModifiedBy>
  <cp:lastPrinted>2023-06-20T10:27:00Z</cp:lastPrinted>
  <dcterms:modified xsi:type="dcterms:W3CDTF">2023-06-21T08:45:00Z</dcterms:modified>
  <cp:revision>2</cp:revision>
  <dc:subject/>
  <dc:title> </dc:title>
</cp:coreProperties>
</file>