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ДОГОВОР О ЗАДАТКЕ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уздаль                 </w:t>
        <w:tab/>
        <w:tab/>
        <w:tab/>
        <w:t xml:space="preserve">                                     _________________ 20_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униципальное казенное учреждение «Управление муниципальным имуществом и земельными ресурсами города Суздаля», именуемое в дальнейшем «Организатор аукциона», в лице директора </w:t>
      </w:r>
      <w:r>
        <w:rPr>
          <w:bCs/>
          <w:sz w:val="24"/>
          <w:szCs w:val="24"/>
        </w:rPr>
        <w:t>Суханова Алексея Валентиновича</w:t>
      </w:r>
      <w:r>
        <w:rPr>
          <w:sz w:val="24"/>
          <w:szCs w:val="24"/>
        </w:rPr>
        <w:t>, действующего на основании Устава, с одной стороны, и _______________________________________________________________, в лице _________________________________________________________________________, действующее ____ на основании ___________________________________________________, именуемый в дальнейшем «Заявитель», с другой стороны, заключили настоящий Договор о нижеследующем:</w:t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1.1. Заявитель для участия в аукционе по продаже земельного участка с кадастровым номером 33:19:020407:21, площадью 769,0 кв.метров, разрешенное использование: индивидуальное жилищное строительство, расположенного по адресу: местоположение установлено относительно ориентира, расположенного за пределами участка. Ориентир жилой дом. Участок находится примерно в 33 м, по направлению на северо-восток от ориентира. Почтовый адрес ориентира: обл. Владимирская, р-н Суздальский, МО город Суздаль (городское поселение), г.Суздаль, пл.Торговая, дом 22, </w:t>
      </w:r>
      <w:r>
        <w:rPr>
          <w:b/>
          <w:sz w:val="24"/>
          <w:szCs w:val="24"/>
        </w:rPr>
        <w:t>перечисляет</w:t>
      </w:r>
      <w:r>
        <w:rPr>
          <w:sz w:val="24"/>
          <w:szCs w:val="24"/>
        </w:rPr>
        <w:t xml:space="preserve"> денежные средства, а Организатор аукциона </w:t>
      </w:r>
      <w:r>
        <w:rPr>
          <w:b/>
          <w:sz w:val="24"/>
          <w:szCs w:val="24"/>
        </w:rPr>
        <w:t>принимает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 расчетный счет </w:t>
      </w:r>
      <w:r>
        <w:rPr>
          <w:sz w:val="24"/>
          <w:szCs w:val="24"/>
        </w:rPr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– 05283J40890) ИНН – 3310006833 КПП – 331001001 ОКТМО – 17654101 Наименование банка получателя: ОТДЕЛЕНИЕ ВЛАДИМИР БАНКА РОССИИ//УФК по Владимирской области г. Владимир БИК 011708377 Номер счета банка получателя средств (номер банковского счета, входящего в состав единого казначейского счета (ЕКС)) - 40102810945370000020 Номер счета получателя (номер казначейского счета) – 03232643176541012800 КБК 803000000000000000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енежную сумму в размере </w:t>
      </w:r>
      <w:r>
        <w:rPr>
          <w:b/>
          <w:sz w:val="24"/>
          <w:szCs w:val="24"/>
        </w:rPr>
        <w:t>1175001,24 (один миллион сто семьдесят пять тысяч один рубль 24 копейки) рублей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значение платежа: задаток для участия в аукционе по продаже земельного участка с КН 33:19:020407:21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Итоги аукциона подводятся </w:t>
      </w:r>
      <w:r>
        <w:rPr>
          <w:sz w:val="24"/>
          <w:szCs w:val="24"/>
          <w:u w:val="single"/>
        </w:rPr>
        <w:t>24 июля  2023 года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дача денежных средств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2.1. Денежные средства, указанные в п. 1.1 настоящего Договора, должны быть внесены Заявителем на счет Организатора аукциона не позднее даты окончания приема заявок на участие в аукционе, а именно не позднее </w:t>
      </w:r>
      <w:r>
        <w:rPr>
          <w:b/>
          <w:sz w:val="24"/>
          <w:szCs w:val="24"/>
          <w:u w:val="single"/>
        </w:rPr>
        <w:t>18 июля 2023 года</w:t>
      </w:r>
      <w:r>
        <w:rPr>
          <w:sz w:val="24"/>
          <w:szCs w:val="24"/>
        </w:rPr>
        <w:t>, и считаются внесенными с момента их зачисления на счет Организатора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ом, подтверждающим внесение задатка на счет Организатора аукциона, является выписка со счета МКУ «Управление муниципальным имуществом и земельными ресурсами города Суздаля», которую учреждение обязано предоставить в аукционную комиссию до начала рассмотрения заявок на участие в аукционе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итель соглашается, что в случае не поступления в указанные сроки суммы задатка на счет МКУ «Управление муниципальным имуществом и земельными ресурсами города Суздаля», что подтверждается выпиской со счета учреждения, обязательства Заявителя по внесению задатка считаются неисполненными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2.2. Заявитель не вправе распоряжаться денежными средствами, поступившими на счет Организатора аукциона в качестве задатка, то есть не вправе требовать от организатора аукциона их перечисления на любой иной банковский счет и (или) на счета третьих лиц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рганизатор торгов обязуется распоряжаться задатком в соответствии с п. 3 настоящего Договора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денежных средств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.1. В случае, если Заявитель не допущен к участию в аукционе, Организатор аукциона обязуется перечислить сумму задатка в течение 3 (трех) рабочих дней со дня оформления Протокола приема заявок по следующим реквизитам Заявител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 случае, если Заявитель не признан Победителем аукциона, Организатор торгов обязуется перечислить сумму задатка на указанный в пп.3.1 настоящего Договора счет в течение 3 (трех) рабочих дней со дня подписания Протокола о результатах аукцион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В случае отзыва Заявителем заявки на участие в аукционе до дня окончания срока приема заявок, Организатор аукциона обязуется перечислить сумму задатка на указанный Заявителем в пп.3.1 настоящего Договора счет в течение 3 (трех) рабочих дней со дня поступления Организатору аукциона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пп.3.2. настоящего Договора.</w:t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>3.4. В случае, если Заявитель, признанный Победителем аукциона, не заключит и не представит уполномоченному органу подписанный Договор купли-продажи в течение 30 (тридцати) дней со дня направления ему проектов указанного договора, сумма задатка ему не возвращается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Заявителю, признанному Победителем аукциона и заключившему Договор купли-продажи земельного участка, внесенные в качестве задатка денежные средства не возвращаются и учитываются в счет оплаты по договору купли-продажи. 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numPr>
          <w:ilvl w:val="0"/>
          <w:numId w:val="2"/>
        </w:numPr>
        <w:spacing w:before="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ебных органов в соответствии с нормами действующего законодательства.</w:t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Настоящий Договор составлен в 2-х экземплярах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firstLine="709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явитель</w:t>
            </w:r>
          </w:p>
        </w:tc>
      </w:tr>
      <w:tr>
        <w:trPr>
          <w:trHeight w:val="320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В. Суханов/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/_______________/</w:t>
            </w:r>
          </w:p>
        </w:tc>
      </w:tr>
    </w:tbl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Style18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07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character" w:styleId="Style15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/>
      <w:spacing w:before="240" w:after="360"/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widowControl/>
      <w:autoSpaceDE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17:00Z</dcterms:created>
  <dc:creator>ZEMKOM2</dc:creator>
  <dc:description/>
  <cp:keywords/>
  <dc:language>en-US</dc:language>
  <cp:lastModifiedBy>KUMI</cp:lastModifiedBy>
  <cp:lastPrinted>2023-06-16T11:17:00Z</cp:lastPrinted>
  <dcterms:modified xsi:type="dcterms:W3CDTF">2023-06-21T06:20:00Z</dcterms:modified>
  <cp:revision>3</cp:revision>
  <dc:subject/>
  <dc:title> </dc:title>
</cp:coreProperties>
</file>