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1. Заявитель для участия в аукционе по продаже земельного участка с кадастровым номером </w:t>
      </w:r>
      <w:r>
        <w:rPr>
          <w:sz w:val="24"/>
          <w:szCs w:val="24"/>
          <w:u w:val="single"/>
        </w:rPr>
        <w:t xml:space="preserve">33:19:010506:35, площадью 55,0 кв.метров, разрешенное использование: для индивидуального огородничества (палисад), расположенного по адресу: </w:t>
      </w:r>
      <w:r>
        <w:rPr>
          <w:sz w:val="24"/>
          <w:szCs w:val="24"/>
        </w:rPr>
        <w:t xml:space="preserve">местоположение установлено относительно ориентира, расположенного за пределами участка.Ориентир дом.Участок находится примерно в 0м, по направлению на юго-запад от ориентира. Почтовый адрес ориентира: обл.Владимирская, р-н Суздальский, г. Суздаль, ул. Некрасова, дом 8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нежную сумму в размере 13 177,49 (тринадцать тысяч сто семьдесят семь рублей 49 копеек) рублей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е платежа: задаток для участия в аукционе по продаже земельного участка с КН </w:t>
      </w:r>
      <w:r>
        <w:rPr>
          <w:sz w:val="24"/>
          <w:szCs w:val="24"/>
          <w:u w:val="single"/>
        </w:rPr>
        <w:t>33:19:010506:35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02 марта 2022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«24» февраля 2022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купли-продажи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купли-продажи земельного участка, внесенные в качестве задатка денежные средства не возвращаются и учитываются в счет оплаты по договору аренды купли-продажи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5:00Z</dcterms:created>
  <dc:creator>KUMI</dc:creator>
  <dc:description/>
  <cp:keywords/>
  <dc:language>en-US</dc:language>
  <cp:lastModifiedBy>KUMI</cp:lastModifiedBy>
  <dcterms:modified xsi:type="dcterms:W3CDTF">2022-01-26T09:46:00Z</dcterms:modified>
  <cp:revision>1</cp:revision>
  <dc:subject/>
  <dc:title>ДОГОВОР О ЗАДАТКЕ </dc:title>
</cp:coreProperties>
</file>