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</w:r>
      <w:r>
        <w:rPr>
          <w:sz w:val="20"/>
          <w:szCs w:val="20"/>
        </w:rPr>
        <w:t>Утверждено приказом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МКУ «Управление муниципальным имуществом и земельными ресурсами города Суздаля»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11»июня  2021 г. № 79 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 ОБ АУКЦИОНЕ</w:t>
      </w:r>
    </w:p>
    <w:p>
      <w:pPr>
        <w:pStyle w:val="Normal"/>
        <w:jc w:val="center"/>
        <w:rPr>
          <w:b/>
          <w:b/>
        </w:rPr>
      </w:pPr>
      <w:bookmarkStart w:id="0" w:name="YANDEX_11"/>
      <w:bookmarkEnd w:id="0"/>
      <w:r>
        <w:rPr>
          <w:b/>
        </w:rPr>
        <w:t xml:space="preserve">  </w:t>
      </w:r>
      <w:r>
        <w:rPr>
          <w:b/>
        </w:rPr>
        <w:t xml:space="preserve">на право заключения договора, на размещение нестационарного торгового объекта (НТО), расположенного на территории муниципального образования городское поселение город Суздаль Владимирской области, </w:t>
      </w:r>
      <w:r>
        <w:rPr>
          <w:rStyle w:val="StrongEmphasis"/>
        </w:rPr>
        <w:t>по адресу: г. Суздаль,  ул. Гоголя, в районе д. 1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lang w:val="en-US"/>
        </w:rPr>
      </w:pPr>
      <w:r>
        <w:rPr/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286500" cy="517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7761"/>
                              <w:gridCol w:w="2139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 Сведения о проведение </w:t>
                                  </w:r>
                                  <w:bookmarkStart w:id="1" w:name="YANDEX_18"/>
                                  <w:bookmarkEnd w:id="1"/>
                                  <w:r>
                                    <w:rPr/>
                                    <w:t>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онодательное регу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тор </w:t>
                                  </w:r>
                                  <w:bookmarkStart w:id="2" w:name="YANDEX_19"/>
                                  <w:bookmarkEnd w:id="2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 </w:t>
                                  </w:r>
                                  <w:bookmarkStart w:id="3" w:name="YANDEX_20"/>
                                  <w:bookmarkEnd w:id="3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вещение о проведение </w:t>
                                  </w:r>
                                  <w:bookmarkStart w:id="4" w:name="YANDEX_21"/>
                                  <w:bookmarkEnd w:id="4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ция о </w:t>
                                  </w:r>
                                  <w:bookmarkStart w:id="5" w:name="YANDEX_22"/>
                                  <w:bookmarkEnd w:id="5"/>
                                  <w:r>
                                    <w:rPr/>
                                    <w:t> аукционе 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а, сроки и порядок оплаты по договору </w:t>
                                  </w:r>
                                  <w:bookmarkStart w:id="6" w:name="YANDEX_24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змер арендной платы в год (стартовая цен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, порядок, даты начала и окончания приема заявок на участие в </w:t>
                                  </w:r>
                                  <w:bookmarkStart w:id="7" w:name="YANDEX_26"/>
                                  <w:bookmarkEnd w:id="7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подачи заявок на участие в </w:t>
                                  </w:r>
                                  <w:bookmarkStart w:id="8" w:name="YANDEX_27"/>
                                  <w:bookmarkEnd w:id="8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документации о </w:t>
                                  </w:r>
                                  <w:bookmarkStart w:id="9" w:name="YANDEX_33"/>
                                  <w:bookmarkEnd w:id="9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рассмотрения заявок на участие в </w:t>
                                  </w:r>
                                  <w:bookmarkStart w:id="10" w:name="YANDEX_34"/>
                                  <w:bookmarkEnd w:id="10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ие  заявок на участие в </w:t>
                                  </w:r>
                                  <w:bookmarkStart w:id="11" w:name="YANDEX_35"/>
                                  <w:bookmarkEnd w:id="11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говора аренды по результатам проведения </w:t>
                                  </w:r>
                                  <w:bookmarkStart w:id="12" w:name="YANDEX_36"/>
                                  <w:bookmarkEnd w:id="12"/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. ОБРАЗЦЫ ФОРМ </w:t>
                                  </w:r>
                                  <w:bookmarkStart w:id="13" w:name="YANDEX_39"/>
                                  <w:bookmarkEnd w:id="13"/>
                                  <w:r>
                                    <w:rPr/>
                                    <w:t> ДОКУМЕНТОВ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ец заявки на участие в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  Проект договора о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   Проект договора на размещение НТО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7.85pt;mso-wrap-distance-left:0pt;mso-wrap-distance-right:9pt;mso-wrap-distance-top:0pt;mso-wrap-distance-bottom:0pt;margin-top:0.05pt;mso-position-vertical-relative:text;margin-left:-5.25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7761"/>
                        <w:gridCol w:w="2139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 Сведения о проведение </w:t>
                            </w:r>
                            <w:bookmarkStart w:id="14" w:name="YANDEX_18"/>
                            <w:bookmarkEnd w:id="14"/>
                            <w:r>
                              <w:rPr/>
                              <w:t>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онодательное регулир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тор </w:t>
                            </w:r>
                            <w:bookmarkStart w:id="15" w:name="YANDEX_19"/>
                            <w:bookmarkEnd w:id="15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мет </w:t>
                            </w:r>
                            <w:bookmarkStart w:id="16" w:name="YANDEX_20"/>
                            <w:bookmarkEnd w:id="16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вещение о проведение </w:t>
                            </w:r>
                            <w:bookmarkStart w:id="17" w:name="YANDEX_21"/>
                            <w:bookmarkEnd w:id="17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кументация о </w:t>
                            </w:r>
                            <w:bookmarkStart w:id="18" w:name="YANDEX_22"/>
                            <w:bookmarkEnd w:id="18"/>
                            <w:r>
                              <w:rPr/>
                              <w:t> аукционе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а, сроки и порядок оплаты по договору </w:t>
                            </w:r>
                            <w:bookmarkStart w:id="19" w:name="YANDEX_24"/>
                            <w:bookmarkEnd w:id="19"/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азмер арендной платы в год (стартовая цен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о, порядок, даты начала и окончания приема заявок на участие в </w:t>
                            </w:r>
                            <w:bookmarkStart w:id="20" w:name="YANDEX_26"/>
                            <w:bookmarkEnd w:id="20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подачи заявок на участие в </w:t>
                            </w:r>
                            <w:bookmarkStart w:id="21" w:name="YANDEX_27"/>
                            <w:bookmarkEnd w:id="21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документации о </w:t>
                            </w:r>
                            <w:bookmarkStart w:id="22" w:name="YANDEX_33"/>
                            <w:bookmarkEnd w:id="22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рассмотрения заявок на участие в </w:t>
                            </w:r>
                            <w:bookmarkStart w:id="23" w:name="YANDEX_34"/>
                            <w:bookmarkEnd w:id="23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 заявок на участие в </w:t>
                            </w:r>
                            <w:bookmarkStart w:id="24" w:name="YANDEX_35"/>
                            <w:bookmarkEnd w:id="24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ие договора аренды по результатам проведения </w:t>
                            </w:r>
                            <w:bookmarkStart w:id="25" w:name="YANDEX_36"/>
                            <w:bookmarkEnd w:id="25"/>
                            <w:r>
                              <w:rPr/>
                              <w:t>аукцион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. ОБРАЗЦЫ ФОРМ </w:t>
                            </w:r>
                            <w:bookmarkStart w:id="26" w:name="YANDEX_39"/>
                            <w:bookmarkEnd w:id="26"/>
                            <w:r>
                              <w:rPr/>
                              <w:t> ДОКУМЕНТОВ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разец заявки на участие в аукцион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.   Проект договора о задатк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.   Проект договора на размещение НТО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. СВЕДЕНИЯ О ПРОВЕДЕНИИ </w:t>
      </w:r>
      <w:bookmarkStart w:id="27" w:name="YANDEX_231"/>
      <w:bookmarkEnd w:id="27"/>
      <w:r>
        <w:rPr>
          <w:sz w:val="23"/>
          <w:szCs w:val="23"/>
        </w:rPr>
        <w:t> АУКЦИОНА</w:t>
      </w:r>
    </w:p>
    <w:p>
      <w:pPr>
        <w:pStyle w:val="Normal"/>
        <w:ind w:firstLine="708"/>
        <w:jc w:val="both"/>
        <w:rPr>
          <w:sz w:val="23"/>
          <w:szCs w:val="23"/>
        </w:rPr>
      </w:pPr>
      <w:bookmarkStart w:id="28" w:name="_Ref440305687"/>
      <w:bookmarkEnd w:id="28"/>
      <w:r>
        <w:rPr>
          <w:sz w:val="23"/>
          <w:szCs w:val="23"/>
        </w:rPr>
        <w:t>1. Законодательное регулирование</w:t>
      </w:r>
    </w:p>
    <w:p>
      <w:pPr>
        <w:pStyle w:val="Normal"/>
        <w:ind w:firstLine="708"/>
        <w:jc w:val="both"/>
        <w:rPr/>
      </w:pPr>
      <w:bookmarkStart w:id="29" w:name="_Ref119427085"/>
      <w:bookmarkEnd w:id="29"/>
      <w:r>
        <w:rPr>
          <w:sz w:val="23"/>
          <w:szCs w:val="23"/>
        </w:rPr>
        <w:t>Настоящая документация об аукционе подготовлена в целях обеспечения гласности при </w:t>
      </w:r>
      <w:bookmarkStart w:id="30" w:name="YANDEX_233"/>
      <w:bookmarkEnd w:id="30"/>
      <w:r>
        <w:rPr>
          <w:sz w:val="23"/>
          <w:szCs w:val="23"/>
        </w:rPr>
        <w:t xml:space="preserve"> размещении нестационарного торгового объекта (далее НТО)  в соответствии </w:t>
      </w:r>
      <w:r>
        <w:rPr/>
        <w:t>с п. 6 ст. 39.33 Земельного кодекса Российской Федерации, решением Совета народных депутатов города Суздаля от 19.04.2016  № 38  «О порядке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№ 311 от 26.06.20202 «О внесении дополнений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от 13.02.2017 № 86 «О порядке проведения аукциона на право заключения договора на размещение нестационарного торгового объекта» </w:t>
      </w:r>
      <w:r>
        <w:rPr>
          <w:sz w:val="23"/>
          <w:szCs w:val="23"/>
        </w:rPr>
        <w:t>и други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. Организатор </w:t>
      </w:r>
      <w:bookmarkStart w:id="31" w:name="YANDEX_241"/>
      <w:bookmarkEnd w:id="31"/>
      <w:r>
        <w:rPr>
          <w:sz w:val="23"/>
          <w:szCs w:val="23"/>
        </w:rPr>
        <w:t> аукциона: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 </w:t>
      </w:r>
      <w:r>
        <w:rPr>
          <w:bCs/>
        </w:rPr>
        <w:t xml:space="preserve"> </w:t>
      </w:r>
      <w:r>
        <w:rPr>
          <w:b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во заключения договора на размещение нестационарного торгового объекта (НТО). Предметом аукциона является размер ежегодной платы за размещение НТО.</w:t>
      </w:r>
    </w:p>
    <w:p>
      <w:pPr>
        <w:pStyle w:val="Normal"/>
        <w:ind w:firstLine="709"/>
        <w:jc w:val="both"/>
        <w:rPr/>
      </w:pPr>
      <w:r>
        <w:rPr/>
        <w:t>1.1. Характеристика НТО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 xml:space="preserve">расположение НТО – </w:t>
      </w:r>
      <w:r>
        <w:rPr>
          <w:rStyle w:val="StrongEmphasis"/>
          <w:b w:val="false"/>
        </w:rPr>
        <w:t>обл. Владимирская, р-н Суздальский, МО г. Суздаль, ул. Гоголя, д.11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- тип объекта – киоск - в соответствии со Схемой размещения нестационарных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</w:rPr>
        <w:t>торговых объектов на территории муниципального образования город Суздаль по состоянию на 26.06.2020 г. Утвержденной постановлением администрации муниципального образования город Суздаль от 26.06.2020 № 311)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- специализация НТО (основной ассортимент) – продукты питания, продукция общественного пита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лощадь НТО  – 7,9 кв. метр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ок размещения – 3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2. Начальная цена предмета аукциона</w:t>
      </w:r>
      <w:r>
        <w:rPr/>
        <w:t xml:space="preserve">: </w:t>
      </w:r>
      <w:r>
        <w:rPr>
          <w:rStyle w:val="StrongEmphasis"/>
        </w:rPr>
        <w:t>178 777,00 (сто семьдесят восемь тысяч семьсот семьдесят семь) рублей в год.</w:t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Шаг аукциона</w:t>
      </w:r>
      <w:r>
        <w:rPr/>
        <w:t>: установлен в размере 5% начальной цены предмета аукциона и составляет 8938,85(восемь тысяч девятьсот тридцать восемь) рублей 85 копеек.</w:t>
      </w:r>
    </w:p>
    <w:p>
      <w:pPr>
        <w:pStyle w:val="Normal"/>
        <w:ind w:firstLine="709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35 755,40 (тридцать пять тысяч семьсот пятьдесят пять) рублей, 4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>Срок размещения НТО</w:t>
      </w:r>
      <w:r>
        <w:rPr>
          <w:bCs/>
        </w:rPr>
        <w:t xml:space="preserve"> – </w:t>
      </w:r>
      <w:r>
        <w:rPr>
          <w:bCs/>
          <w:u w:val="single"/>
        </w:rPr>
        <w:t>3 (три) год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Аукцион является открытым по форме подачи предложений. Участниками аукциона могут являться только юридические лица и индивидуальные предприниматели. </w:t>
      </w:r>
    </w:p>
    <w:p>
      <w:pPr>
        <w:pStyle w:val="Normal"/>
        <w:autoSpaceDE w:val="false"/>
        <w:ind w:firstLine="709"/>
        <w:jc w:val="both"/>
        <w:rPr/>
      </w:pPr>
      <w:r>
        <w:rPr/>
        <w:t>6. Для участия в аукционе заявители пред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заявка на участие в аукционе по установленной форме (приложение № 1 к информационному сооб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настоящем пункте документы подаются на бумажных носителях непосредственно в адрес организатора торгов либо направляются почтовым отправлением на адрес организатора торг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6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6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6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u w:val="single"/>
        </w:rPr>
        <w:t>до 16.07.2021 года</w:t>
      </w:r>
      <w:r>
        <w:rPr/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6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не поступление задатка на дату рассмотрения заявок на участие в аукционе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7</w:t>
      </w:r>
      <w:r>
        <w:rPr>
          <w:bCs/>
          <w:sz w:val="23"/>
          <w:szCs w:val="23"/>
        </w:rPr>
        <w:t xml:space="preserve">.   Аукцион состоится в 11 часов 00 минут 21.07.2021 г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ведение итогов аукциона 21.07.2021 г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Дата и время начала приема заявок: 16.06.2021г. 11:00 по московскому времени (г. Суздаль, ул. Красная площадь, д. 1, каб. 2).</w:t>
        <w:br/>
        <w:t>Дата и время окончания приема заявок: 16.07.2021г. до 16:00 по московскому времени.</w:t>
        <w:br/>
        <w:t>День рассмотрения заявок и определения участников аукциона –20.07.2021 года.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ind w:firstLine="426"/>
        <w:jc w:val="both"/>
        <w:rPr/>
      </w:pPr>
      <w:r>
        <w:rPr/>
        <w:t>Основание: Постановление администрации муниципального образования город Суздаль от 10.06.2021 г.  № 342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квизиты для перечисления задатка: заявки принимаются только при условии поступления задатка на расчетный счет </w:t>
      </w:r>
      <w:r>
        <w:rPr/>
        <w:t>Получатель: Финансовый отдел администрации города Суздаля</w:t>
      </w:r>
      <w:r>
        <w:rPr>
          <w:sz w:val="28"/>
          <w:szCs w:val="28"/>
        </w:rPr>
        <w:t xml:space="preserve"> </w:t>
      </w:r>
      <w:r>
        <w:rPr/>
        <w:t>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5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 xml:space="preserve">), ИНН – 3310006833,  КПП – 331001001, ОКТМО-17654101, ОГРН – 1133340005380, Наименование банка получателя: ОТДЕЛЕНИЕ ВЛАДИМИР БАНКА РОССИИ//УФК по Владимирской области г. Владимир, БИК 011708377, Кор.счет номер счета банка получателя средств (номер банковского счета, входящего в состав единого казначейского счета (ЕКС)  - 40102810945370000020, Расч.счет номер счета получателя (номер казначейского счета) 03232643176541012800, </w:t>
      </w:r>
      <w:r>
        <w:rPr>
          <w:bCs/>
        </w:rPr>
        <w:t>с 11 час. 00 мин.   16.06.2021 г.</w:t>
      </w:r>
      <w:r>
        <w:rPr>
          <w:b/>
          <w:bCs/>
        </w:rPr>
        <w:t xml:space="preserve"> </w:t>
      </w:r>
      <w:r>
        <w:rPr>
          <w:bCs/>
        </w:rPr>
        <w:t xml:space="preserve">в </w:t>
      </w:r>
      <w:r>
        <w:rPr/>
        <w:t xml:space="preserve">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</w:rPr>
        <w:t>по адресу: г. Суздаль, Красная пл., д.1, (кабинет № 2, тел 2-17-81). 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/>
      </w:pPr>
      <w:r>
        <w:rPr/>
        <w:t>Организатор аукциона не менее чем за тридцать дней до дня проведения аукциона размещает извещение о проведении аукциона в газете «Суздальская Новь» и на официальном сайте Администрации города Суздаля в сети «Интернет» извещение и аукционную документацию, включая проект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bookmarkStart w:id="32" w:name="P873"/>
      <w:bookmarkEnd w:id="32"/>
      <w:r>
        <w:rPr/>
        <w:t>8.  Извещение о проведении аукциона должно содержать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 организаторе аукциона, принявшем решение о проведении аукциона, о реквизитах указанно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месте, дате, времени и порядке проведения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предмете аукциона, в том числе лоты аукциона, включающие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начальной цене предмета аукци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"шаге аукциона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размере задатка, о порядке его внесения участниками аукциона и возврата им, о реквизитах счета для перечисления задатка.</w:t>
      </w:r>
    </w:p>
    <w:p>
      <w:pPr>
        <w:pStyle w:val="Normal"/>
        <w:ind w:firstLine="709"/>
        <w:jc w:val="both"/>
        <w:rPr/>
      </w:pPr>
      <w:r>
        <w:rPr/>
        <w:t>9.  Организатор аукциона вправе отказаться от проведения аукциона не позднее чем за пять календарных дней до дня проведения аукциона. Сообщение об отказе в проведении аукциона размещается в газете «Суздальская Новь» и на официальном сайте Администрации города Суздаля в сети «Интернет» не позднее чем за три календарных дня до дня проведения аукциона, с одновременным извещением участников аукциона   о своем отказе в проведении аукциона.</w:t>
      </w:r>
    </w:p>
    <w:p>
      <w:pPr>
        <w:pStyle w:val="Normal"/>
        <w:ind w:firstLine="709"/>
        <w:jc w:val="both"/>
        <w:rPr/>
      </w:pPr>
      <w:r>
        <w:rPr/>
        <w:t>10. Организатор аукциона в течение трех рабочих дней со дня размещения сообщения об отказе в проведении аукциона обязан возвратить участникам аукциона внесенные задатки.</w:t>
      </w:r>
    </w:p>
    <w:p>
      <w:pPr>
        <w:pStyle w:val="Normal"/>
        <w:ind w:firstLine="709"/>
        <w:jc w:val="both"/>
        <w:rPr/>
      </w:pPr>
      <w:r>
        <w:rPr/>
        <w:t>11. Проведение аукциона на право заключения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12. Заявителем может быть любое юридическое лицо независимо от организационно-правовой формы, формы собственности или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3. Для участия в аукционе заявители представляют в срок, установленный в извещении о проведении аукциона,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заявка на участие в аукционе по форме, установленной аукционной документацией, с указанием реквизитов счета для возврата зада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документ, подтверждающий внесение задат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. Заявитель вправе предоставить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, выданную не позднее 1 месяца до даты приема заяв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5. Прием документов прекращается не менее чем за пять дней до дня проведе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. Один заявитель вправе подать только одну заявку на участие в аукционе по каждому л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7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8. З</w:t>
      </w:r>
      <w:bookmarkStart w:id="33" w:name="P908"/>
      <w:bookmarkEnd w:id="33"/>
      <w:r>
        <w:rPr/>
        <w:t>аявитель не допускается к участию в аукционе по следующим основания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представление определенных в пункте 15 настоящего Порядка документов или представление недостоверных сведе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 поступление задатка на счет, указанный в извещении о проведении аукциона, в установленный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9. Запрещается отказ в допуске к участию в аукционе по иным основаниям, кроме оснований, указанных в пункте 20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0. Организатор аукциона ведет журнал учета поступивших заявок на участие в аукционе, содержащий сведения о заявителях, о датах подачи заявок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рганизатор аукциона составляет протокол допуска заявителей к участию в аукционе, с указанием заявителей, не допущенных к участию в аукционе, с указанием причин отказа. Протокол допуска заявителей к участию в аукционе подписывается членами аукционной комиссии в течение двух рабочих дней со дня окончания срока приема заявок. Заявитель становится участником аукциона с даты подписания организатором аукциона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1. Заявители, признанные участниками аукциона, и заявители, не допущенные к участию в аукционе, уведомляются о принятом решении в течение трех дней с даты подписания протокола допуска заявителей к участию в аукционе путем вручения уведомления лично или путем направления уведомления на адрес электронной почты, указанной заявителем в заявке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2. 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Результаты аукциона оформляются протоколом, который подписывается аукционной комиссией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tabs>
          <w:tab w:val="clear" w:pos="708"/>
          <w:tab w:val="left" w:pos="1870" w:leader="none"/>
        </w:tabs>
        <w:ind w:firstLine="709"/>
        <w:jc w:val="both"/>
        <w:rPr/>
      </w:pPr>
      <w:r>
        <w:rPr/>
        <w:t>23. В  протоколе о результатах аукциона указываютс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предмет аукциона, в том числе 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4. Организатор аукциона в течение трех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25. Победитель аукциона в течение пяти дней со дня проведения аукциона обязан подписать </w:t>
      </w:r>
      <w:hyperlink w:anchor="P325">
        <w:r>
          <w:rPr>
            <w:rStyle w:val="InternetLink"/>
          </w:rPr>
          <w:t>договор</w:t>
        </w:r>
      </w:hyperlink>
      <w:r>
        <w:rPr/>
        <w:t xml:space="preserve"> на размещение нестационарного торгового объекта (приложение 2 к настоящему постановлению). 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в срок, указанный в извещении о проведении аукциона, не подписал договор, такой победитель признается уклонившимся от заключения договор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признан уклонившимся от заключения договора, организатор аукциона вправе: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предложить заключить договор участнику аукциона, предложившему цену договора на шаг ниже победителя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существить повторное размещение извещения о проведении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6.   Аукцион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34" w:name="P928"/>
      <w:bookmarkEnd w:id="34"/>
      <w:r>
        <w:rPr/>
        <w:t>в аукционе участвовали менее двух участ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участие в аукционе не подана ни одна заявка, либо если организатором аукциона приято решение об отказе в допуске всех претендентов, подавших заявки на участие в аукцио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 xml:space="preserve">  </w:t>
      </w:r>
      <w:r>
        <w:rPr/>
        <w:t>В случае, если аукцион признан несостоявшимся, единственный участник вправе, а организатор аукциона обязан заключить договор на размещение нестационарного торгового объекта по начальной цене аукциона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>27.  Организатор аукциона в случаях, если аукцион был признан несостоявшимся, либо если не был заключен договор на размещение нестационарного торгового объект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tabs>
          <w:tab w:val="clear" w:pos="708"/>
          <w:tab w:val="left" w:pos="1650" w:leader="none"/>
          <w:tab w:val="left" w:pos="1760" w:leader="none"/>
        </w:tabs>
        <w:ind w:firstLine="709"/>
        <w:jc w:val="both"/>
        <w:rPr/>
      </w:pPr>
      <w:r>
        <w:rPr/>
        <w:t xml:space="preserve">28. Информация о результатах аукциона размещается организатором аукциона в течение десяти рабочих дней со дня подписания протокола о результатах аукциона на </w:t>
      </w:r>
      <w:hyperlink r:id="rId2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города Суздаля в сети «Интернет»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  <w:t>29. Документация об аукционе хранится в Муниципальном казенном учреждении «Управление муниципальным имуществом и земельными ресурсами города Суздаля» в течение срока действия договора, но не менее трех лет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567" w:gutter="0" w:header="283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ind w:left="7788" w:hanging="0"/>
        <w:rPr>
          <w:sz w:val="20"/>
          <w:szCs w:val="20"/>
        </w:rPr>
      </w:pPr>
      <w:bookmarkStart w:id="35" w:name="P515"/>
      <w:bookmarkEnd w:id="35"/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АЯ ФОРМА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азмещение нестационарного торгового объект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аемого по результатам аукци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г. Суздаль                                                                                     «__» ____ 20__ г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КУ «Управление муниципальным имуществом и земельными ресурсами города Суздаля», именуемое в дальнейшем «Учреждение», в лице директора Суханова Алексея Валентиновича, действующего на основании Устава, с одной стороны, </w:t>
      </w:r>
      <w:r>
        <w:rPr>
          <w:color w:val="00000A"/>
          <w:sz w:val="20"/>
          <w:szCs w:val="20"/>
        </w:rPr>
        <w:t>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 в лице 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 победителя аукциона)                       (должность, 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, именуемый(ое) в дальнейшем "Хозяйствующий субъект"</w:t>
      </w:r>
      <w:r>
        <w:rPr>
          <w:color w:val="00000A"/>
          <w:sz w:val="20"/>
          <w:szCs w:val="20"/>
        </w:rPr>
        <w:t xml:space="preserve">, с другой стороны, далее совместно именуемые Стороны, </w:t>
      </w:r>
      <w:r>
        <w:rPr>
          <w:sz w:val="20"/>
          <w:szCs w:val="20"/>
        </w:rPr>
        <w:t>в соответствии с Гражданским кодексом РФ, Земельным кодексом РФ, Федеральным законом от 23.06.2014г. № 171-ФЗ «О внесении изменений в Земельный кодекс РФ и отдельные законодательные акты Российской Федерации», по   результатам   проведения  аукциона   на  право заключения   договора   на   размещение  нестационарных  торговых  объектов и на  основании  протокола  о  результатах  аукциона    от ______________, заключили настоящий договор о нижеследующем</w:t>
      </w:r>
      <w:r>
        <w:rPr>
          <w:color w:val="00000A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Предмет Договора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Учреждение предоставляет хозяйствующему субъекту право на размещение нестационарного торгового объекта (далее - НТО) (тип) –   ___________ (далее - Объект), площадью –  _______. 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Специализация объекта: __________________________________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Ассортимент товаров, услуг: _____________________________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 xml:space="preserve">По адресу: ____________________________________________, </w:t>
      </w:r>
      <w:r>
        <w:rPr>
          <w:sz w:val="20"/>
          <w:szCs w:val="20"/>
        </w:rPr>
        <w:t>а хозяйствующий субъект обязуется разместить Объект и обеспечить его эксплуатацию в течение всего срока действия договора на условиях и в порядке, предусмотренных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1.2. Настоящий Договор вступает в силу с момента его подписания </w:t>
      </w:r>
      <w:r>
        <w:rPr>
          <w:color w:val="000000"/>
          <w:sz w:val="20"/>
          <w:szCs w:val="20"/>
        </w:rPr>
        <w:t xml:space="preserve">и действует до </w:t>
      </w:r>
      <w:r>
        <w:rPr>
          <w:color w:val="00000A"/>
          <w:sz w:val="20"/>
          <w:szCs w:val="20"/>
        </w:rPr>
        <w:t>___________</w:t>
      </w:r>
      <w:r>
        <w:rPr>
          <w:color w:val="000000"/>
          <w:sz w:val="20"/>
          <w:szCs w:val="20"/>
        </w:rPr>
        <w:t>, а в части исполнения обязательств сторонами — до полного исполнения обязательств, если они не были исполнены ненадлежащим образом во время действия Договора.</w:t>
      </w:r>
      <w:r>
        <w:rPr>
          <w:color w:val="00000A"/>
          <w:sz w:val="20"/>
          <w:szCs w:val="20"/>
        </w:rPr>
        <w:t xml:space="preserve">  </w:t>
      </w:r>
    </w:p>
    <w:p>
      <w:pPr>
        <w:pStyle w:val="Normal"/>
        <w:autoSpaceDE w:val="false"/>
        <w:ind w:firstLine="708"/>
        <w:jc w:val="both"/>
        <w:rPr>
          <w:color w:val="00000A"/>
          <w:sz w:val="20"/>
          <w:szCs w:val="20"/>
        </w:rPr>
      </w:pPr>
      <w:r>
        <w:rPr>
          <w:color w:val="000000"/>
          <w:sz w:val="20"/>
          <w:szCs w:val="20"/>
        </w:rPr>
        <w:t>Действие договора прекращается по истечении срока, установленного в п. 1.2.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1.3. В случае, если Хозяйствующий субъект надлежащим образом исполнял свои обязанности, по окончании срока действия договора он имеет преимущественное право на заключение нового договора без проведения аукциона. В данном случае Хозяйствующий субъект за 30 дней до окончания действия договора, обязан письменно уведомить Учреждение о намерении заключить новый договор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1.4. Специализация объекта является существенным условием настоящего Договора. Одностороннее изменение, хозяйствующим субъектом специализации не допускается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2. Права и обязанности сторон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 Учреждение вправе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1. Осуществлять контроль над выполнением хозяйствующим субъектом условий настоящего Договора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2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2. Учреждение обязано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2.1. Предоставить хозяйствующему субъекту право на размещение Объекта, который расположен по адресному ориентиру в соответствии со схемой размещения НТО на территории муниципального образования город Суздаль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3. Хозяйствующий субъект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A"/>
        </w:rPr>
        <w:t xml:space="preserve"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 </w:t>
      </w:r>
      <w:r>
        <w:rPr>
          <w:rFonts w:cs="Times New Roman" w:ascii="Times New Roman" w:hAnsi="Times New Roman"/>
        </w:rPr>
        <w:t>Заявление об этом подается хозяйствующим субъектом не ранее чем за 6 (шесть) и не позднее, чем за 3 (три) месяца до окончания срока действия Договор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орядок и сроки оплаты по Договору на размещение НТО после окончания срока действия Договора определяются в соответствии с условиями Договора, плата по Договору исчисляется до даты заключения договора на новый срок или до даты освобождения места размещения НТО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 Хозяйствующий субъект обязан: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. Обеспечить размещение Объекта и </w:t>
      </w:r>
      <w:r>
        <w:rPr>
          <w:sz w:val="20"/>
          <w:szCs w:val="20"/>
        </w:rPr>
        <w:t>приступить к использованию НТО после получения необходимых разрешений в установленном порядке</w:t>
      </w:r>
      <w:r>
        <w:rPr>
          <w:color w:val="00000A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2. Использовать Объект по назначению (специализации), указанному в </w:t>
      </w:r>
      <w:r>
        <w:rPr>
          <w:color w:val="000000"/>
          <w:sz w:val="20"/>
          <w:szCs w:val="20"/>
        </w:rPr>
        <w:t>пункте 1.1. нас</w:t>
      </w:r>
      <w:r>
        <w:rPr>
          <w:color w:val="00000A"/>
          <w:sz w:val="20"/>
          <w:szCs w:val="20"/>
        </w:rPr>
        <w:t>тоящего Договора. Иметь в наличии оборудование, предназначенное для оказания услуг,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3. На фасаде НТО разместить вывеску с указанием фирменного наименования хозяйствующего субъекта, режима работы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6. Соблюдать требования законодательства Российской Федерации о защите прав потребителей, в области обеспечения санитарно-эпидемиологического благополучия населения, оказания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>2.4.7. Не допускать загрязнение места размещения НТО. Соблюдать Правила благоустройства.</w:t>
      </w:r>
      <w:r>
        <w:rPr>
          <w:rFonts w:cs="Times New Roman" w:ascii="Times New Roman" w:hAnsi="Times New Roman"/>
        </w:rPr>
        <w:t xml:space="preserve"> Обеспечить Учреждению и органам государственного контроля и надзора свободный доступ на НТО и место размещения НТО для его осмотра и проверки соблюдения условий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8. Выполнять условия содержания и эксплуатации городских подземных и наземных инженерных коммуникаций, сооружений, дорог, проездов в соответствии с требованиями эксплуатационных служ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9. </w:t>
      </w:r>
      <w:r>
        <w:rPr>
          <w:rFonts w:cs="Times New Roman" w:ascii="Times New Roman" w:hAnsi="Times New Roman"/>
        </w:rPr>
        <w:t>Немедленно извещать Учреждение и соответствующие государственные органы о всякой аварии или ином событии, нанесшем (или грозящем нанести) ущерб месту размещения НТО, и своевременно принимать все возможные меры по предотвращению угрозы и против дальнейшего его разрушения или повреж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>2.4.10. Исполнять решения комиссии по размещению нестационарных торговых объектов на территории муниципального образования город Суздал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11. </w:t>
      </w:r>
      <w:r>
        <w:rPr>
          <w:rFonts w:cs="Times New Roman" w:ascii="Times New Roman" w:hAnsi="Times New Roman"/>
        </w:rPr>
        <w:t xml:space="preserve">Не заключать договоры и не вступать в сделки, следствием которых является или может являться какое-либо обременение предоставленных Хозяйствующему субъекту по Договору имущественных прав, в частности переход их к иному лицу (договоры залога, внесение права на размещение НТО или его части в уставный капитал юридического лица и др.), без письменного разрешения Учреждения. 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2. </w:t>
      </w:r>
      <w:r>
        <w:rPr>
          <w:sz w:val="20"/>
          <w:szCs w:val="20"/>
        </w:rPr>
        <w:t>В течение 20 (двадцати дней) с даты вступления в силу настоящего Договора заключить договор на сбор и вывоз бытовых отходов (а в случае осуществления Хозяйствующим субъект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в срок не более двух месяцев с даты заключения указанного договора представить в Учреждение копию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13. </w:t>
      </w:r>
      <w:r>
        <w:rPr>
          <w:rFonts w:cs="Times New Roman" w:ascii="Times New Roman" w:hAnsi="Times New Roman"/>
        </w:rPr>
        <w:t>При использовании места размещения НТО соблюдать требования, установленные законодательством Российской Федерации и муниципального образования город Суздаль, в том числе требования водоохранного, природоохранного законодательства, законодательства в сфере охраны объектов культурного наследия, а также выполнять предписания уполномоченных контрольных и надзорных органов об устранении нарушений, допущенных при использовании НТО и прилегающей территор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14. При необходимости проведения на месте размещения НТО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обеспечить проведение государственной историко-культурной экспертизы в соответствии с требованиями федерально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5. Соблюдать охранные зоны сетей инженерно-технического обеспечения, связи и электрических сетей. В случае если место размещения НТО расположено в пределах охранных зон сетей инженерно-технического обеспечения, связи и электрических сетей обеспечить согласование места расположения возводимого временного (некапитального) объекта с организациями, обеспечивающими эксплуатацию указанных сетей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6. </w:t>
      </w:r>
      <w:r>
        <w:rPr>
          <w:sz w:val="20"/>
          <w:szCs w:val="20"/>
        </w:rPr>
        <w:t>В однодневный срок после завершения периода, указанных в пункте 2.1 Договора, осуществить демонтаж НТО</w:t>
      </w:r>
      <w:r>
        <w:rPr>
          <w:color w:val="00000A"/>
          <w:sz w:val="20"/>
          <w:szCs w:val="20"/>
        </w:rPr>
        <w:t xml:space="preserve">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2.5. Хозяйствующий субъект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3. Платежи и расчеты по Договору</w:t>
      </w:r>
    </w:p>
    <w:p>
      <w:pPr>
        <w:pStyle w:val="Normal"/>
        <w:jc w:val="both"/>
        <w:rPr/>
      </w:pPr>
      <w:r>
        <w:rPr>
          <w:color w:val="00000A"/>
          <w:sz w:val="20"/>
          <w:szCs w:val="20"/>
        </w:rPr>
        <w:t xml:space="preserve">3.1. </w:t>
      </w:r>
      <w:r>
        <w:rPr>
          <w:sz w:val="20"/>
          <w:szCs w:val="20"/>
        </w:rPr>
        <w:t>Размер платы за размещение Объекта устанавливается в размере итоговой цены аукциона,  за   которую   хозяйствующий субъект   приобрел  право  на  заключение настоящего договора, и составляет 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сумма указывается цифрами и прописью)</w:t>
      </w:r>
    </w:p>
    <w:p>
      <w:pPr>
        <w:pStyle w:val="Normal"/>
        <w:shd w:fill="FFFFFF" w:val="clear"/>
        <w:spacing w:before="120" w:after="0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3.2. Размер  платы  за  размещение Объекта   является   окончательным                   и изменению не подлежит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A"/>
          <w:sz w:val="20"/>
          <w:szCs w:val="20"/>
        </w:rPr>
        <w:t xml:space="preserve">3.3. Плата за размещение НТО вносится Хозяйствующим субъектом без дополнительных уведомлений или требований </w:t>
      </w:r>
      <w:r>
        <w:rPr>
          <w:color w:val="000000"/>
          <w:sz w:val="20"/>
          <w:szCs w:val="20"/>
        </w:rPr>
        <w:t xml:space="preserve">(без счетов и актов об оказании услуг) самостоятельно в полном объеме в бюджет муниципального образования город Суздаль путем перечисления денежных средств на расчетный счет, ежемесячно </w:t>
      </w:r>
      <w:r>
        <w:rPr>
          <w:i/>
          <w:color w:val="000000"/>
          <w:sz w:val="20"/>
          <w:szCs w:val="20"/>
          <w:u w:val="single"/>
        </w:rPr>
        <w:t>не позднее 10-го числа текущего месяца</w:t>
      </w:r>
      <w:r>
        <w:rPr>
          <w:color w:val="000000"/>
          <w:sz w:val="20"/>
          <w:szCs w:val="20"/>
        </w:rPr>
        <w:t xml:space="preserve"> (с указанием № и предмета  договора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3.4. Получатель платежа: </w:t>
      </w:r>
    </w:p>
    <w:p>
      <w:pPr>
        <w:pStyle w:val="Normal"/>
        <w:rPr/>
      </w:pPr>
      <w:r>
        <w:rPr>
          <w:sz w:val="20"/>
          <w:szCs w:val="20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  <w:sz w:val="20"/>
          <w:szCs w:val="20"/>
        </w:rPr>
        <w:t>04283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40890</w:t>
      </w:r>
      <w:r>
        <w:rPr>
          <w:sz w:val="20"/>
          <w:szCs w:val="20"/>
        </w:rPr>
        <w:t>) ИНН – 3310006833      КПП – 331001001       ОКТМО17654101 р/сч.40101810800000010002   БИК 0417080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5. 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(ГИС ГМП) все платежи, начисленные Арендатору в рамках настоящего договора, размещаются уполномоченным органом Арендодателя в системе ГИС ГМП, при этом начисления отражаются в личном кабинете Арендатора на официальном интернет-портале государственных услуг в сети «Интернет» по адресу: </w:t>
      </w:r>
      <w:hyperlink r:id="rId5">
        <w:r>
          <w:rPr>
            <w:rStyle w:val="InternetLink"/>
            <w:sz w:val="20"/>
            <w:szCs w:val="20"/>
          </w:rPr>
          <w:t>https://www.gosuslugi.ru</w:t>
        </w:r>
      </w:hyperlink>
      <w:r>
        <w:rPr>
          <w:sz w:val="20"/>
          <w:szCs w:val="20"/>
        </w:rPr>
        <w:t>, с присвоением уникального идентификационного номера (У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4. Ответственность сторон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2. За нарушение сроков внесения платы по Договору хозяйствующий субъект выплачивает бюджету пени из расчета 0,1% от размера невнесенной суммы за каждый календарный день просрочк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4.3. В случае невыполнения обязанности по демонтажу и вывозу объекта хозяйствующий субъект уплачивает штраф в размере цены договора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5. Расторжение Договора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1. Договор может быть расторгнут по соглашению Сторон или по решению суд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 Учреждение  имеет право досрочно, в одностороннем порядке расторгнуть Договор по следующим основаниям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1. невыполнение хозяйствующим субъектом требований, указанных в пункте 2.4. настоящего Договора;</w:t>
        <w:tab/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2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3. нарушение хозяйствующим субъектом установленной в предмете договора специализации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4. выявление несоответствия Объекта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5. по заключению акта Комиссии о несоответствии размещения НТО, требованиям указанным в Договоре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3. Учреждение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, чем за шесть месяцев до начала соответствующих работ по решению Комиссии администрации города Суздаля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необходимости ремонта и (или) реконструкции автомобильных дорог,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б использовании территории, занимаемой НТО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размещении объектов капитального строительства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заключении договора о развитии застроенных территорий, в случае, если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нахождение НТО препятствует реализации указанного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4. После расторжения договора Объект подлежит демонтажу хозяйствующим субъектом,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5. Демонтаж Объекта производится хозяйствующим субъектом за счет собственных средств в срок, указанный в предписании, выданном учреждением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В случае невыполнения демонтажа хозяйствующим субъектом в добровольном порядке, в указанный в предписании срок, орган местного самоуправления осуществляет демонтаж в Порядке, утвержденном муниципальным правовым актом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6. Прочие условия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2. Договор составлен в 2-х экземплярах, каждый из которых имеет одинаковую юридическую силу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3. Споры по Договору разрешаются в установленном законодательством порядке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5. Приложения к договору составляют его неотъемлемую часть.</w:t>
      </w:r>
    </w:p>
    <w:p>
      <w:pPr>
        <w:pStyle w:val="Normal"/>
        <w:autoSpaceDE w:val="false"/>
        <w:jc w:val="center"/>
        <w:rPr/>
      </w:pPr>
      <w:r>
        <w:rPr/>
        <w:t>Реквизи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. адрес: г. Суздаль, Красная площадь, д.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/факс (49231)2-17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333400053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/ КПП 3310006833 / 331001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17654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.40101810800000010002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1708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получател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ладими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уханов А.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( подпись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Хозяйствующий субъект</w:t>
            </w:r>
          </w:p>
          <w:p>
            <w:pPr>
              <w:pStyle w:val="Normal"/>
              <w:autoSpaceDE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   </w:t>
            </w:r>
            <w:r>
              <w:rPr>
                <w:color w:val="00000A"/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autoSpaceDE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A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 xml:space="preserve">ДОГОВОР О ЗАДАТКЕ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0"/>
          <w:szCs w:val="20"/>
        </w:rPr>
        <w:t>Суханова Алексея Валентиновича</w:t>
      </w:r>
      <w:r>
        <w:rPr>
          <w:sz w:val="20"/>
          <w:szCs w:val="20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Заявитель для участия в аукционе на право заключения договора на размещение нестационарного торгового объекта (НТО), расположенного по адресу: </w:t>
      </w:r>
      <w:r>
        <w:rPr>
          <w:rStyle w:val="StrongEmphasis"/>
          <w:b w:val="false"/>
          <w:sz w:val="20"/>
          <w:szCs w:val="20"/>
        </w:rPr>
        <w:t>обл. Владимирская, р-н Суздальский, МО г. Суздаль (городское поселение)  г. Суздаль,  ул. Гоголя, в районе, д. 11, тип объекта – киоск - в соответствии со Схемой размещения нестационарных</w:t>
      </w:r>
      <w:r>
        <w:rPr>
          <w:rStyle w:val="StrongEmphasis"/>
          <w:b w:val="false"/>
          <w:sz w:val="20"/>
          <w:szCs w:val="20"/>
          <w:u w:val="single"/>
        </w:rPr>
        <w:t xml:space="preserve"> </w:t>
      </w:r>
      <w:r>
        <w:rPr>
          <w:rStyle w:val="StrongEmphasis"/>
          <w:b w:val="false"/>
          <w:sz w:val="20"/>
          <w:szCs w:val="20"/>
        </w:rPr>
        <w:t>торговых объектов на территории муниципального образования город Суздаль по состоянию на 26.06.2020 г. Утвержденной постановлением администрации муниципального образования город Суздаль от 26.06.2020 № 311)</w:t>
      </w:r>
      <w:r>
        <w:rPr>
          <w:b/>
          <w:sz w:val="20"/>
          <w:szCs w:val="20"/>
        </w:rPr>
        <w:t xml:space="preserve">, перечисляет </w:t>
      </w:r>
      <w:r>
        <w:rPr>
          <w:sz w:val="20"/>
          <w:szCs w:val="20"/>
        </w:rPr>
        <w:t xml:space="preserve">денежные средства, а Организатор аукциона </w:t>
      </w:r>
      <w:r>
        <w:rPr>
          <w:b/>
          <w:sz w:val="20"/>
          <w:szCs w:val="20"/>
        </w:rPr>
        <w:t>принимает</w:t>
      </w:r>
      <w:r>
        <w:rPr>
          <w:sz w:val="20"/>
          <w:szCs w:val="20"/>
        </w:rPr>
        <w:t xml:space="preserve">  на следующие реквизиты Получатель: Финансовый отдел администрации города Суздаля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  <w:sz w:val="20"/>
          <w:szCs w:val="20"/>
        </w:rPr>
        <w:t>05283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40890</w:t>
      </w:r>
      <w:r>
        <w:rPr>
          <w:sz w:val="20"/>
          <w:szCs w:val="20"/>
        </w:rPr>
        <w:t>), ИНН – 3310006833,  КПП – 331001001, ОКТМО-17654101, ОГРН – 1133340005380, Наименование банка получателя: ОТДЕЛЕНИЕ ВЛАДИМИР БАНКА РОССИИ//УФК по Владимирской области г. Владимир, БИК 011708377, Кор.счет номер счета банка получателя средств (номер банковского счета, входящего в состав единого казначейского счета (ЕКС)  - 40102810945370000020, Расч.счет номер счета получателя (номер казначейского счета) 03232643176541012800,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енежную сумму в 8938,85 (восемь тысяч девятьсот тридцать восемь рублей), 85 копеек.</w:t>
      </w:r>
      <w:r>
        <w:rPr>
          <w:bCs/>
          <w:sz w:val="20"/>
          <w:szCs w:val="20"/>
        </w:rPr>
        <w:t xml:space="preserve"> 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2. Итоги аукциона подводятся </w:t>
      </w:r>
      <w:r>
        <w:rPr>
          <w:sz w:val="20"/>
          <w:szCs w:val="20"/>
          <w:u w:val="single"/>
        </w:rPr>
        <w:t>21 июля 2021 года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ача денежных средст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>
          <w:sz w:val="20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0"/>
          <w:u w:val="single"/>
        </w:rPr>
        <w:t>«16» июля 2021 г</w:t>
      </w:r>
      <w:r>
        <w:rPr>
          <w:sz w:val="20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rPr>
          <w:sz w:val="20"/>
        </w:rPr>
      </w:pPr>
      <w:r>
        <w:rPr>
          <w:sz w:val="20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rPr>
          <w:sz w:val="20"/>
        </w:rPr>
      </w:pPr>
      <w:r>
        <w:rPr>
          <w:sz w:val="20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.</w:t>
      </w:r>
    </w:p>
    <w:p>
      <w:pPr>
        <w:pStyle w:val="TextBodyIndent"/>
        <w:rPr>
          <w:sz w:val="20"/>
        </w:rPr>
      </w:pPr>
      <w:r>
        <w:rPr>
          <w:sz w:val="20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rPr>
          <w:sz w:val="20"/>
        </w:rPr>
      </w:pPr>
      <w:r>
        <w:rPr>
          <w:sz w:val="20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Возврат денежных средств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rPr>
          <w:sz w:val="20"/>
        </w:rPr>
      </w:pPr>
      <w:r>
        <w:rPr>
          <w:sz w:val="20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rPr>
          <w:sz w:val="20"/>
        </w:rPr>
      </w:pPr>
      <w:r>
        <w:rPr>
          <w:sz w:val="20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5 (пя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3.5. Заявителю, признанному Победителем аукциона и заключившему Договор на размещение НТО, внесенные в качестве задатка денежные средства не возвращаются и учитываются в счет платы по договору на размещение НТО. </w:t>
      </w:r>
    </w:p>
    <w:p>
      <w:pPr>
        <w:pStyle w:val="TextBodyIndent"/>
        <w:numPr>
          <w:ilvl w:val="0"/>
          <w:numId w:val="4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0"/>
        </w:rPr>
      </w:pPr>
      <w:r>
        <w:rPr>
          <w:sz w:val="20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rPr>
          <w:sz w:val="20"/>
        </w:rPr>
      </w:pPr>
      <w:r>
        <w:rPr>
          <w:sz w:val="20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/_______________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ки на участие в аукционе на право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36" w:name="Par1127"/>
      <w:bookmarkStart w:id="37" w:name="Par1127"/>
      <w:bookmarkEnd w:id="37"/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На участие в аукционе на право заключения договора на размещение нестационарного торгового объекта (далее – НТО) в месте, определенном пунктом 1 раздела «Торговые автоматы» согласно  Схемы размещения НТО на территории муниципального образования город Суздаль по состоянию на 26.06.2020 г., утвержденной постановлением администрации муниципального образования город Суздаль от 26.06.2020 г. № 311«О внесении изменения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расположенном по адресу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айон, поселок, участок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ью ____________ кв.м, кадастровый номер ________________________________________________ , </w:t>
      </w:r>
    </w:p>
    <w:p>
      <w:pPr>
        <w:pStyle w:val="Normal"/>
        <w:autoSpaceDE w:val="false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(при наличии информ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размещения НТО:___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указывается вид и цель использования НТ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ысотой ____________________________ м., площадью _____________________________________ кв.м,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риант  1  (в случае, если размещение НТО носит сезонный характер и осуществляется в соответствии со сроками, определенными п.п. 2 п. 8.1. части 8 Порядка размещения НТО на территории МО город Суздал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срок ________ с периодами использования земельного участка для размещения НТО _____ дней в году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до трех лет включительно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ируемые периоды размещения НТ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 ________________ по ____________ 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 ________________ по ____________ 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С ________________ по ____________ .</w:t>
      </w:r>
    </w:p>
    <w:p>
      <w:pPr>
        <w:pStyle w:val="Normal"/>
        <w:autoSpaceDE w:val="false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Вариант  2  (во всех остальных случаях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рок ________________________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до трех лет включительно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(далее также - заявитель) 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 организационно-правовая форма юридического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>лица либо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етенденте - юридическом лиц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в соответствии с юридическими документами: 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ическое место нахождения: 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сю корреспонденцию прошу направлять по адрес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ГР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 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 р/с _______________________________ к/с 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БИК ___________________________ ИНН 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етенденте – индивидуальном предпринимате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 № _______ выдан ____.____.______ 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 индекс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ет по адресу: _______________________________________________ индекс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сю корреспонденцию прошу направлять по адрес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нимаемые иностранные публичные должности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 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 к/с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ИК 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, обязуюс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1. Выполнять правила и условия проведения аукциона, указанные в  извещении о проведении аукциона, опубликованном ____________________________,____.____.______ (далее - извещение).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gorodsuzdal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ризнания меня победителем аукцион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ть протокол о результатах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документы, необходимые для заключения договора на размещение НТО в срок, установленный извещением о проведении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ключить с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hyperlink w:anchor="Par1243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на размещение НТО по форме, приведенной в извещении, в течение 5 рабочих дней со дня направления мне проекта договора на размещение НТО по цене, предложенной победителем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3. В случае, если аукцион будет признан несостоявшимся, и я буду единственным принявшим участие в аукционе его участником, заключить с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hyperlink w:anchor="Par1243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на размещение НТО по форме, приведенной в извещении, в течение 5 рабочих дней со дня направления мне проекта договора на размещение НТО по начальной цене предмет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вестно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 подлежит перечислению претендентом на счет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ежном документе в графе «назначение платежа» должна содержаться ссылка на дату аукциона и адрес объе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подтверждающим поступление задатка на счет организатора аукциона, является выписка с указанного в настоящем извещении о проведении аукциона счета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, внесенный победителем аукциона / единственным принявшим участие в аукционе его участником засчитывается в счет платы по договору на размещение Н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ки, внесенные этими лицами, не заключившими в установленном настоящим извещением порядке договоры на размещение НТО вследствие отказа/ уклонения от заключения указанных договоров, не возвращаю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стоящим подтверждаю, что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ение организатором аукциона документов и сведений, связанных с проведением аукциона, на адрес электронной почты, указанный в заявке, является надлежащим способом уведом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накомился с документами, необходимыми для проведения аукциона на право заключения договора на размещение НТО. Претензий к документам не име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В случае признания меня победителем аукциона / единственным принявшим участие в аукционе его участником в течение двух рабочих дней с даты подписания протокола о результатах аукциона обязуюсь представить в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r>
        <w:rPr>
          <w:rFonts w:cs="Times New Roman" w:ascii="Times New Roman" w:hAnsi="Times New Roman"/>
        </w:rPr>
        <w:t>, расположенное по адресу: г. Суздаль, Красная площадь, д. 1, каб. 2,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ля юрид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1. Надлежащим образом заверенную копию Устава (Положения) и(или) Учредительного договора (если Устав не был приведен в соответствие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«Об обществах с ограниченной ответственностью») со всеми зарегистрированными изменениями и дополнения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Заверенную копию свидетельства о регистрации юридического лица либо свидетельства о внесении записи о юридическом лице в Единый государственный реестр юридических лиц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Заверенную копию свидетельства о постановке заявителя на учет в налоговом орган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Решение об одобрении или о совершении крупной сделки (оригинал или заверенную юридическим лицом копию)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(в случае если договор на размещение НТО является крупной сделко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5. Оригинал справки об отсутствии у договора на размещение НТО признаков крупной сделки на последнюю отчетную дату, указанную в </w:t>
      </w:r>
      <w:hyperlink r:id="rId8">
        <w:r>
          <w:rPr>
            <w:rStyle w:val="InternetLink"/>
            <w:rFonts w:cs="Times New Roman" w:ascii="Times New Roman" w:hAnsi="Times New Roman"/>
          </w:rPr>
          <w:t>пункте 3 статьи 14</w:t>
        </w:r>
      </w:hyperlink>
      <w:r>
        <w:rPr>
          <w:rFonts w:cs="Times New Roman" w:ascii="Times New Roman" w:hAnsi="Times New Roman"/>
        </w:rPr>
        <w:t xml:space="preserve"> Федерального закона «О бухгалтерском учете», приходящуюся на дату подписания договора на размещение НТО, заверенной подписью руководителя, главного бухгалтера и печатью юридического лица (в случае если договор на размещение НТО не является крупной сделко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Оригинал справки об отсутствии у договора на размещение НТО участка признаков сделки с заинтересованностью, заверенной подписью руководителя и печатью юридического лиц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ля индивидуальных предпринимателе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Заверенную копию свидетельства о государственной регистрации индивидуального предпринимателя либо свидетельства о внесении записи в Единый государственный реестр индивидуальных предпринимателей (если заявитель является индивидуальным предпринимателем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Заверенную копию свидетельства о постановке физического лица на учет в налоговом органе по месту жительства на территории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кумент, подтверждающий полномочия лица на осуществление действий от имени победителя аукциона/ единственного принявшего участие в аукционе его участника - юридического лица без доверенности (оригинал или заверенная юридическим лицом копия решения о назначении или избрании на должность, в соответствии с которым физическое лицо обладает правом действовать от имени победителя аукциона/ единственного принявшего участие в аукционе его участника без доверенности), либо надлежащим образомоформленная доверенность на осуществление действий от имени победителя аукциона/ единственного принявшего участие в аукционе его участника (оригинал или заверенная юридическим лицом копия – для представителей юридических лиц; оригинал нотариальной доверенности либо копия нотариальной доверенности и оригинал для сверки – для представителей индивидуальных предпринимате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Копия документа, удостоверяющего личность победителя аукциона/ единственного принявшего участие в аукционе его участника или его доверенного лица, в случае если интересы победителя аукциона/ единственного принявшего участие в аукционе его участника представляет доверенное лицо, и оригинал для сверк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5.5. Заявление об отсутствии решения о ликвидации победителя аукциона/ единственного приявшего участия в аукционе его участника - юридического лица, об отсутствии решения арбитражного суда о признании победителя аукциона/ единственного приявшего участия в аукционе его участник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обедителя аукциона/ единственного приявшего участия в аукционе его участника в порядке, предусмотренном</w:t>
      </w:r>
      <w:hyperlink r:id="rId9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5.6. Платежный документ для подтверждения оплаты первого платежного периода за вычетом суммы внесенного задатка, в случае, если сумма внесенного задатка не превышает размер ежемесячной платы по договору на размещение НТО, установленный по результатам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Документом, подтверждающим поступление платежа в счет оплаты первого платежного периода за вычетом суммы внесенного задатка, в случае, если сумма внесенного задатка не превышает размер ежемесячной</w:t>
      </w:r>
      <w:bookmarkStart w:id="38" w:name="_GoBack"/>
      <w:bookmarkEnd w:id="38"/>
      <w:r>
        <w:rPr>
          <w:rFonts w:cs="Times New Roman" w:ascii="Times New Roman" w:hAnsi="Times New Roman"/>
        </w:rPr>
        <w:t xml:space="preserve"> платы по договору на размещение НТО, установленный по результатам аукциона, на счет организатора аукциона, является выписка с указанного в настоящем извещении о проведении аукциона счета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пись представляемых документов с указанием наименования документа, его реквизитов, количества листов в документе (в двух экземплярах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Мне известно, что непредставление победителем аукциона, единственным принявшим участие в аукционе его участником документов, необходимых для заключения договора на размещение НТО в двухдневный срок со дня подписания протокола о результатах аукциона, а также предоставление недостоверных документов и документов, не соответствующих сведениям, указанным в заявке на участие в аукционе, а также не поступление на счет организатора торгов в десятидневный срок со дняпроведения аукциона платежа в счет оплаты первого платежного периода за вычетом суммы внесенного задатка, в случае, если сумма внесенного задатка не превышает размер ежемесячной платы по договору на размещение НТО, установленный по результатам аукциона, приравнивается к уклонению от заключения договора на размещение Н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указанные лица утрачивают право на заключение договора на размещение НТ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Сумма, внесенная в счет оплаты первого платежного периода за вычетом суммы внесенного задатка, в случае, если сумма внесенного задатка не превышает размер ежемесячной  платы, по договору на размещение НТО установленной по результатам аукциона, в случае уклонения/ отказа победителя аукциона от заключения договора на размещение НТО  не возвращае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документы, подтверждающие внесение задат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тендента (представителя) __________________                                               ____.____.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  <w:bookmarkStart w:id="39" w:name="Par1243"/>
      <w:bookmarkEnd w:id="3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о ____.____._____ в ____ час. _____ ми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, фамилия)</w:t>
      </w:r>
    </w:p>
    <w:p>
      <w:pPr>
        <w:pStyle w:val="Normal"/>
        <w:ind w:firstLine="426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10"/>
          <w:type w:val="nextPage"/>
          <w:pgSz w:w="11906" w:h="16838"/>
          <w:pgMar w:left="851" w:right="851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274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д Суздаль по состоянию на 26.06.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19"/>
        <w:gridCol w:w="6"/>
        <w:gridCol w:w="1560"/>
        <w:gridCol w:w="53"/>
        <w:gridCol w:w="9"/>
        <w:gridCol w:w="1917"/>
        <w:gridCol w:w="40"/>
        <w:gridCol w:w="2785"/>
        <w:gridCol w:w="8"/>
        <w:gridCol w:w="43"/>
        <w:gridCol w:w="2793"/>
        <w:gridCol w:w="1423"/>
        <w:gridCol w:w="2269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положен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предпринимательской деятельности, принадлежность к субъектам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П, СрП)</w:t>
            </w:r>
          </w:p>
        </w:tc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ассортимент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срок размещения нестационарного торгового объек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дополнительная информация 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КИОС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Гоголя, д.1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ы питания, продукция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 ,Торговая площадь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б-р Всполь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ежду д.15 «А» и магазином «Дикси»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Ленина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Пожарского (в районе д.2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уздальская дегустация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услуг общественного пит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вдоль берега р.Каменка по ул. Пушкарская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ыстро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услуг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ЛАТ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Покровская, автостоян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четырёх  торговых точек  сувенирной продукцией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даль, ул. Пушкарская, у д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5-2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 и художественно-графические работы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алкогольные напитк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адресу предусмотрено размещение  пятнадцати торговых точ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ул.Ленина, д.22  -площадка у Знаменского храм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алкогольные напит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шести  торговых точек  сувенирной продукцией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одной торговой точки безалкогольными напитка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</w:t>
            </w:r>
            <w:r>
              <w:rPr>
                <w:sz w:val="20"/>
                <w:szCs w:val="20"/>
              </w:rPr>
              <w:t xml:space="preserve">ул.Гоголя у киоска «Роспечать» 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плодоовощной продукци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двух  торговых точек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.Суздаль, пешеходная часть ул.Кремлёвская в районе д.8 за пределами охраняемой границы территории объекта культурного наследия федерального значения «Церковь Успенская, 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в.»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бытовых услуг населению (услуги прок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одной  торговой точки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ДВИЖНЫЕ СООРУЖ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йона остановки  «ул.Пожарского» (чётная сторона улицы) до угла Смоленской церкви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2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ресечения улиц  Кремлёвская (нечётная сторона) и Ленина до ул. Кремлёвская  д.10 «г»;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4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арская от музея Деревянного зодчества до пешеходного моста через речку Каменка в районе ул.Толстого (со стороны реки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3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берег реки Каменка у пешеходного моста к ул. Толстого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размещение велокафе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РГОВЫЕ АВТОМ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я площадка рядом с Торговыми рядами (ул. Ленина, д. 63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автомат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ытовых услуг населению (услуги проката оптических прибор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одного оптического прибора  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ТНЕЕ КАФЕ (площадка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здаль, ул. Ленина, д. 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тнее кафе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9.06.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08.2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маршруту предусмотрено размещение летнего кафе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* По итогам проведения аукциона,  или на основании договора на размещение НТО без проведения аукциона.</w:t>
      </w:r>
    </w:p>
    <w:p>
      <w:pPr>
        <w:pStyle w:val="Style21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headerReference w:type="default" r:id="rId11"/>
      <w:type w:val="nextPage"/>
      <w:pgSz w:orient="landscape" w:w="16838" w:h="11906"/>
      <w:pgMar w:left="357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5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3"/>
      <w:szCs w:val="23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7AA32AA9FDE6A435563BC7BEC2AC7FDD1410F2E8ACD2B117878027AC3752DA68CDcEa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B5DA5030B719DC4565586FA0345774446FB6C9CF700FC0DBB8DFBEE014aAk2N" TargetMode="External"/><Relationship Id="rId8" Type="http://schemas.openxmlformats.org/officeDocument/2006/relationships/hyperlink" Target="consultantplus://offline/ref=B5DA5030B719DC4565586FA0345774446FB1CDCF720EC0DBB8DFBEE014A25F076F35BF7A88E0B0B0a5k6N" TargetMode="External"/><Relationship Id="rId9" Type="http://schemas.openxmlformats.org/officeDocument/2006/relationships/hyperlink" Target="consultantplus://offline/ref=B5DA5030B719DC4565586FA0345774446FB4CECE750AC0DBB8DFBEE014A25F076F35BF7E89aEk2N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27:00Z</dcterms:created>
  <dc:creator>АлякринскаяТ</dc:creator>
  <dc:description/>
  <cp:keywords/>
  <dc:language>en-US</dc:language>
  <cp:lastModifiedBy>ТихоноваЖ</cp:lastModifiedBy>
  <cp:lastPrinted>2020-07-23T15:37:00Z</cp:lastPrinted>
  <dcterms:modified xsi:type="dcterms:W3CDTF">2021-06-15T06:18:00Z</dcterms:modified>
  <cp:revision>6</cp:revision>
  <dc:subject/>
  <dc:title>КОНКУРСНАЯ ДОКУМЕНТАЦИЯ</dc:title>
</cp:coreProperties>
</file>