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0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Суздаль</w:t>
            </w:r>
          </w:p>
        </w:tc>
      </w:tr>
      <w:tr>
        <w:trPr>
          <w:trHeight w:val="480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</w:t>
            </w:r>
            <w:r>
              <w:rPr>
                <w:sz w:val="22"/>
                <w:szCs w:val="22"/>
                <w:u w:val="single"/>
              </w:rPr>
              <w:t xml:space="preserve">17.03.2021 </w:t>
            </w:r>
            <w:r>
              <w:rPr>
                <w:sz w:val="22"/>
                <w:szCs w:val="22"/>
              </w:rPr>
              <w:t xml:space="preserve">г №  </w:t>
            </w:r>
            <w:r>
              <w:rPr>
                <w:sz w:val="22"/>
                <w:szCs w:val="22"/>
                <w:u w:val="single"/>
              </w:rPr>
              <w:t>157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е сообще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проведении аукциона по продаже земельного участка, находящегося в государственной собственности и расположенного на территории муниципального образования городское поселение город Суздаль Владимирской области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торгов – муниципальное казенное учреждение «Управление муниципальным имуществом и земельными ресурсами города Суздал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олномоченный орган на распоряжение земельными участками на территории муниципального образования город Суздаль – администрация города Суздаля Владимирской области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Решение о проведении торгов принято постановлением администрации муниципального образования город Суздаль от </w:t>
      </w:r>
      <w:r>
        <w:rPr>
          <w:sz w:val="24"/>
          <w:szCs w:val="24"/>
          <w:u w:val="single"/>
        </w:rPr>
        <w:t>«17» марта 2021 года № 157</w:t>
      </w:r>
      <w:r>
        <w:rPr>
          <w:iCs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1. Сведения о предмете аукциона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Лот № 2 Продажа земельного участка. Предметом аукциона является цена земельного участ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Характеристика земельного участк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кадастровый номер – </w:t>
      </w:r>
      <w:r>
        <w:rPr>
          <w:sz w:val="24"/>
          <w:szCs w:val="24"/>
          <w:u w:val="single"/>
        </w:rPr>
        <w:t>33:19:010203:75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категория земель – </w:t>
      </w:r>
      <w:r>
        <w:rPr>
          <w:sz w:val="24"/>
          <w:szCs w:val="24"/>
          <w:u w:val="single"/>
        </w:rPr>
        <w:t>земли населенных пунктов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местоположение земельного участка – </w:t>
      </w:r>
      <w:r>
        <w:rPr>
          <w:sz w:val="24"/>
          <w:szCs w:val="24"/>
          <w:u w:val="single"/>
        </w:rPr>
        <w:t>обл. Владимирская, р-н Суздальский, г. Суздаль, МО городское поселение Суздаль, ул. Коровники, дом 10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площадь земельного участка – </w:t>
      </w:r>
      <w:r>
        <w:rPr>
          <w:sz w:val="24"/>
          <w:szCs w:val="24"/>
          <w:u w:val="single"/>
        </w:rPr>
        <w:t>278,0 кв. м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разрешенное использование земельного участка – </w:t>
      </w:r>
      <w:r>
        <w:rPr>
          <w:sz w:val="24"/>
          <w:szCs w:val="24"/>
          <w:u w:val="single"/>
        </w:rPr>
        <w:t>для огородниче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2. Ограничение в пользовании, обременения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а) соблюдение градостроительных норм и правил, «Правил землепользования и застройки муниципального образования город Суздаль Владимирской области», утвержденных решением Совета народных депутатов муниципального образования город Суздаль от 30.12.2009 г. № 118 (с изм. и доп.)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Ограничения прав на земельный участок, предусмотренные статьями 56, 56.1 Земельного кодекса Российской Федерации: 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- Постановление Губернатора Владимирской области от 12.04.2010 № 433 «Об утверждении границ зон охраны достопримечательного места регионального значения «Старинный Суздаль – историко–градостроительный архитектурно-ландшафтный комплекс–ансамбль исторической части города в границах </w:t>
      </w:r>
      <w:r>
        <w:rPr>
          <w:bCs/>
          <w:sz w:val="24"/>
          <w:szCs w:val="24"/>
          <w:lang w:val="en-US"/>
        </w:rPr>
        <w:t>XVII</w:t>
      </w:r>
      <w:r>
        <w:rPr>
          <w:bCs/>
          <w:sz w:val="24"/>
          <w:szCs w:val="24"/>
        </w:rPr>
        <w:t xml:space="preserve"> – нач. </w:t>
      </w:r>
      <w:r>
        <w:rPr>
          <w:bCs/>
          <w:sz w:val="24"/>
          <w:szCs w:val="24"/>
          <w:lang w:val="en-US"/>
        </w:rPr>
        <w:t>XX</w:t>
      </w:r>
      <w:r>
        <w:rPr>
          <w:bCs/>
          <w:sz w:val="24"/>
          <w:szCs w:val="24"/>
        </w:rPr>
        <w:t xml:space="preserve"> в.в», режимов использования земель и градостроительных регламентов в границах данных зон», Зона охраны достопримечательного места регионального значения «Старинный Суздаль – историко-градостроительный архитектурно-ландшафтный комплекс – ансамбль исторической части города» (Зона регулирования застройки и хозяйственной деятельности Р-4), зона с особыми условиями использования территорий, 33.00.2.85, Карта (план) по внесению изменений в границу территории зоны с особыми условиями использования территории - зоны охраны объекта культурного наследия регионального значения достопримечательного места «Старинный Суздаль – историко-градостроительный архитектурно-ландшафтный комплекс-ансамбль исторический части города в границах, XVII- нач. ХХ вв.» (Зона регулирования застройки и хозяйственной деятельности Р-4) Суздальского района Владимирской области от 02.07.2019 № б/н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 xml:space="preserve">в) </w:t>
      </w:r>
      <w:r>
        <w:rPr>
          <w:sz w:val="24"/>
          <w:szCs w:val="24"/>
        </w:rPr>
        <w:t>Доступ к земельному участку имеется только через земельные участки с КН 33:19:010203:7</w:t>
      </w:r>
      <w:r>
        <w:rPr/>
        <w:t>,</w:t>
      </w:r>
      <w:r>
        <w:rPr>
          <w:sz w:val="24"/>
          <w:szCs w:val="24"/>
        </w:rPr>
        <w:t xml:space="preserve"> КН 33:19:010203:35, КН 33:19:010203:50 находящиеся в частной собственности, и через земельный участок, находящийся по адресу: г. Суздаль, ул. Коровники, д. 10. Покупатель самостоятельно обеспечивает доступ к участку КН 33:19:010203:75 в порядке, установленном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1.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ачальная цена предмета аукциона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u w:val="single"/>
        </w:rPr>
        <w:t xml:space="preserve">57 793,42 руб. (пятьдесят семь тысяч семьсот девяносто три рубля 42 копейки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</w:t>
      </w:r>
      <w:r>
        <w:rPr>
          <w:b/>
          <w:sz w:val="24"/>
          <w:szCs w:val="24"/>
        </w:rPr>
        <w:t xml:space="preserve"> Шаг аукциона</w:t>
      </w:r>
      <w:r>
        <w:rPr>
          <w:sz w:val="24"/>
          <w:szCs w:val="24"/>
        </w:rPr>
        <w:t xml:space="preserve">: установлен в размере 3% начальной цены предмета аукциона и составляет </w:t>
      </w:r>
      <w:r>
        <w:rPr>
          <w:sz w:val="24"/>
          <w:szCs w:val="24"/>
          <w:u w:val="single"/>
        </w:rPr>
        <w:t>1 733,80 руб. (одна тысяча семьсот тридцать три рубля 80 копеек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5. </w:t>
      </w:r>
      <w:r>
        <w:rPr>
          <w:b/>
          <w:sz w:val="24"/>
          <w:szCs w:val="24"/>
        </w:rPr>
        <w:t>Размер задатка</w:t>
      </w:r>
      <w:r>
        <w:rPr>
          <w:sz w:val="24"/>
          <w:szCs w:val="24"/>
        </w:rPr>
        <w:t xml:space="preserve"> – 50% от начальной цены продажи и составляет </w:t>
      </w:r>
      <w:r>
        <w:rPr>
          <w:sz w:val="24"/>
          <w:szCs w:val="24"/>
          <w:u w:val="single"/>
        </w:rPr>
        <w:t>28 896,71 руб. (двадцать восемь тысяч восемьсот девяносто шесть рублей 71 копейка).</w:t>
      </w:r>
      <w:r>
        <w:rPr>
          <w:sz w:val="24"/>
          <w:szCs w:val="24"/>
        </w:rPr>
        <w:t xml:space="preserve"> Сумма задатка вносится на расчетный счет Муниципального казенного учреждения «Управление муниципальным имуществом и земельными ресурсами города Суздаля» до подачи заявки об участии в аукционе. Соглашение о внесении задатка заключается в порядке, определенном статьей 448 Гражданского кодекса Российской Федерации (приложение № 2 к информационному сообщению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b/>
          <w:sz w:val="24"/>
          <w:szCs w:val="24"/>
        </w:rPr>
        <w:t xml:space="preserve">Место, дата, время проведения аукциона. </w:t>
      </w:r>
      <w:r>
        <w:rPr>
          <w:sz w:val="24"/>
          <w:szCs w:val="24"/>
        </w:rPr>
        <w:t xml:space="preserve">Аукцион состоится в </w:t>
      </w:r>
      <w:r>
        <w:rPr>
          <w:sz w:val="24"/>
          <w:szCs w:val="24"/>
          <w:u w:val="single"/>
        </w:rPr>
        <w:t>10 часов 30 минут (время московское) 27 апреля 2021 года</w:t>
      </w:r>
      <w:r>
        <w:rPr>
          <w:sz w:val="24"/>
          <w:szCs w:val="24"/>
        </w:rPr>
        <w:t xml:space="preserve"> по адресу: </w:t>
      </w:r>
      <w:r>
        <w:rPr>
          <w:bCs/>
          <w:sz w:val="24"/>
          <w:szCs w:val="24"/>
        </w:rPr>
        <w:t>г. Суздаль, Красная площадь, д. 1, 2 этаж (конференц-зал администрации города Суздал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укцион является открытым по составу участников и по форме подачи предложений. 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3. </w:t>
      </w:r>
      <w:r>
        <w:rPr>
          <w:b/>
          <w:sz w:val="24"/>
          <w:szCs w:val="24"/>
        </w:rPr>
        <w:t>Форма заявки на участие в аукционе, порядке ее приема, адрес места ее приема, дата и время начала и окончания приема заявок на участие в аукцион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дата и время начала приема заявок: </w:t>
      </w:r>
      <w:r>
        <w:rPr>
          <w:sz w:val="24"/>
          <w:szCs w:val="24"/>
          <w:u w:val="single"/>
        </w:rPr>
        <w:t xml:space="preserve">24 марта 2021 года в 09 часов 00 минут </w:t>
      </w:r>
      <w:r>
        <w:rPr>
          <w:sz w:val="24"/>
          <w:szCs w:val="24"/>
        </w:rPr>
        <w:t>(время московское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ата и время окончания приема заявок: </w:t>
      </w:r>
      <w:r>
        <w:rPr>
          <w:sz w:val="24"/>
          <w:szCs w:val="24"/>
          <w:u w:val="single"/>
        </w:rPr>
        <w:t>22 апреля 2021 года в 12 часов 00 минут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адрес места приема заявок: заявки на участие в аукционе принимаются в Муниципальном казенном учреждении «Управление муниципальным имуществом и земельными ресурсами города Суздаля» по адресу: 601293, Владимирская область, г. Суздаль, Красная площадь, д. 1, 1 этаж, каб. 1, тел./факс 8 (49231) 2-07-60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ата рассмотрения заявок: </w:t>
      </w:r>
      <w:r>
        <w:rPr>
          <w:sz w:val="24"/>
          <w:szCs w:val="24"/>
          <w:u w:val="single"/>
        </w:rPr>
        <w:t>23 апреля 2021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.1. Для участия в аукционе заявители представляют в срок, указанный в пункте 3 настоящего информационного извещения, следующие документы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заявка на участие в аукционе по установленной форме (приложение № 1 к информационному извещению)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ители (граждане) с целью участвовать в аукционе одновременно с заявкой на участие в аукционе дают письменное согласие с учетом требований действующего законодательства на обработку своих персональных данных: фамилия, имя, отчество, адрес, номер документа, удостоверяющего личность, дата его выдачи, орган, его выдавши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.2. 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.3. 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Заявитель имеет право отозвать принятую организатором аукциона заявку на участие в аукционе до дня окончания срока приема заявок (</w:t>
      </w:r>
      <w:r>
        <w:rPr>
          <w:sz w:val="24"/>
          <w:szCs w:val="24"/>
          <w:u w:val="single"/>
        </w:rPr>
        <w:t>до 12 часов 00 минут 22 апреля 2021 года</w:t>
      </w:r>
      <w:r>
        <w:rPr>
          <w:sz w:val="24"/>
          <w:szCs w:val="24"/>
        </w:rPr>
        <w:t xml:space="preserve">), уведомив об этом в письменной форме организатора аукцион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.5. Заявитель не допускается к участию в аукционе в следующих случаях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) не 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аукциона, покупателем земельного участка или приобрести земельный участок в аренду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Банковские реквизиты счета для перечисления задатка, порядок внесения участниками аукциона и возврата им задат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Сумма задатка вносится на расчетный счет Муниципального казенного учреждения «Управление муниципальным имуществом и земельными ресурсами города Суздаля» до подачи заявки об участии в аукционе. Соглашение о внесении задатка заключается в порядке, определенном статьей 448 Гражданского кодекса Российской Федерации (приложение № 2 к информационному сообщению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датки вносятся на расчетный счет организатора аукциона - Получатель: УФК по Владимирской области (Муниципальное казенное учреждение «Управление муниципальным имуществом и земельными ресурсами города Суздаля» л/с –05283J40890) ИНН – 3310006833 КПП – 331001001 ОКТМО-17654101 Наименование банка получателя: ОТДЕЛЕНИЕ ВЛАДИМИР БАНКА РОССИИ//УФК по Владимирской области г. Владимир БИК 011708377 Номер счета банка получателя средств (номер банковского счета, входящего в состав единого казначейского счета (ЕКС)) - 40102810945370000020 Номер счета получателя (номер казначейского счета) – 03232643176541012800 КБК 80300000000000000000. Назначение платежа: задаток для участия в аукционе по продаже/на право заключения договора аренды (указать нужное) земельного участка с КН (указать кадастровый номер земельного участка). При этом на счет должна поступить сумма задатка в полном объеме без учета банковского сбора. Оплата банковского сбора производится заявителе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2. Задаток, внесенный лицом, признанным победителем аукциона, задаток, внесенный иным лицом, с которым договор купли-продажи земельного участка заключается в соответствии с </w:t>
      </w:r>
      <w:hyperlink w:anchor="Par1005">
        <w:r>
          <w:rPr>
            <w:rStyle w:val="InternetLink"/>
            <w:sz w:val="24"/>
            <w:szCs w:val="24"/>
          </w:rPr>
          <w:t>пунктом 13</w:t>
        </w:r>
      </w:hyperlink>
      <w:r>
        <w:rPr>
          <w:sz w:val="24"/>
          <w:szCs w:val="24"/>
        </w:rPr>
        <w:t xml:space="preserve">, </w:t>
      </w:r>
      <w:hyperlink w:anchor="Par1006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 или </w:t>
      </w:r>
      <w:hyperlink w:anchor="Par1018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статьи 39.12 Земельного кодекса Российской Федерации, засчитываются в счет выкупной стоимости за него. Задатки, внесенные этими лицами, не заключившими в установленном статьей 39.12 Земельного кодекса Российской Федерации порядке договор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цам, участвующим в аукционе, но не признанным победителями, организатор аукциона возвращает задатки в течение трех рабочих дней со дня подписания протокола о результатах аукци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заявитель отозвал принятую организатором аукциона заявку на участие в аукционе до дня окончания срока приема заявок, организатор аукциона возвращает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ю, не допущенному к участию в аукционе, внесенный им задаток возвращается в течение трех рабочих дней до дня оформления протокола приема заявок на участие в аукцион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. Победителем аукциона признается участник аукциона, предложивший наибольшую цену продаваемого земельного участк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ся организатором аукциона в двух экземплярах, один из которых передается победителю аукциона, второй остается у организатора торгов. 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4"/>
          <w:szCs w:val="24"/>
        </w:rPr>
        <w:t>6</w:t>
      </w:r>
      <w:r>
        <w:rPr>
          <w:sz w:val="24"/>
          <w:szCs w:val="24"/>
        </w:rPr>
        <w:t>. Протокол о результатах аукциона является основанием для заключения с победителем договора купли-продажи земельного участк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есятидневный срок со дня составления протокола о результатах аукциона победителю аукциона направляются 3 экземпляра подписанного договора купли-продажи земельного участка, который должен быть подписан победителем и представлен в администрацию города Суздаля не позднее 30 дней со дня направления победителю указанного проекта договора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заключение договора купли-продажи земельного участк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7</w:t>
      </w:r>
      <w:r>
        <w:rPr>
          <w:sz w:val="24"/>
          <w:szCs w:val="24"/>
        </w:rPr>
        <w:t>. Аукцион признается не состоявшимся в следующих случаях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 если в аукционе участвовал только один участник или при проведении аукциона не присутствовал ни один из участников аукцион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8</w:t>
      </w:r>
      <w:r>
        <w:rPr>
          <w:sz w:val="24"/>
          <w:szCs w:val="24"/>
        </w:rPr>
        <w:t xml:space="preserve">. Уполномоченный орган вправе принять решение об отказе в проведении аукциона не позднее </w:t>
      </w:r>
      <w:r>
        <w:rPr>
          <w:sz w:val="24"/>
          <w:szCs w:val="24"/>
          <w:u w:val="single"/>
        </w:rPr>
        <w:t>22 апреля 2021 года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вещение об отказе в проведении аукциона размещается на официальном сайте организатором аукциона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13</w:t>
      </w:r>
      <w:r>
        <w:rPr>
          <w:sz w:val="24"/>
          <w:szCs w:val="24"/>
        </w:rPr>
        <w:t xml:space="preserve">. С документацией об аукционе можно ознакомиться в Муниципальном казенном учреждении «Управление муниципальным имуществом и земельными ресурсами города Суздаля» </w:t>
      </w:r>
      <w:r>
        <w:rPr>
          <w:bCs/>
          <w:sz w:val="24"/>
          <w:szCs w:val="24"/>
        </w:rPr>
        <w:t>по адресу: г. Суздаль, Красная пл., д.1, (кабинет № 1, тел 2-07-60) до даты проведения аукциона</w:t>
      </w:r>
      <w:r>
        <w:rPr>
          <w:sz w:val="24"/>
          <w:szCs w:val="24"/>
        </w:rPr>
        <w:t xml:space="preserve">; на официальном сайте органов местного самоуправления города Суздаля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suzda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и на официальном сайте РФ о проведении торгов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14</w:t>
      </w:r>
      <w:r>
        <w:rPr>
          <w:sz w:val="24"/>
          <w:szCs w:val="24"/>
        </w:rPr>
        <w:t xml:space="preserve">. Сведения о порядке проведения торгов можно получить в Муниципальном казенном учреждении «Управление муниципальным имуществом и земельными ресурсами города Суздаля» </w:t>
      </w:r>
      <w:r>
        <w:rPr>
          <w:bCs/>
          <w:sz w:val="24"/>
          <w:szCs w:val="24"/>
        </w:rPr>
        <w:t>по адресу: г. Суздаль, Красная пл., д.1, (кабинет № 1, тел 2-07-60)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5</w:t>
      </w:r>
      <w:r>
        <w:rPr>
          <w:sz w:val="24"/>
          <w:szCs w:val="24"/>
        </w:rPr>
        <w:t xml:space="preserve">. Порядок ознакомления с документами на земельные участки: в Муниципальном казенном учреждении «Управление муниципальным имуществом и земельными ресурсами города Суздаля» </w:t>
      </w:r>
      <w:r>
        <w:rPr>
          <w:bCs/>
          <w:sz w:val="24"/>
          <w:szCs w:val="24"/>
        </w:rPr>
        <w:t>по адресу: г. Суздаль, Красная пл., д.1, (кабинет № 2, тел 2-17-81)</w:t>
      </w:r>
      <w:r>
        <w:rPr>
          <w:sz w:val="24"/>
          <w:szCs w:val="24"/>
        </w:rPr>
        <w:t xml:space="preserve"> самостоятель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259" w:right="748" w:gutter="0" w:header="0" w:top="902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suzdal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3:04:00Z</dcterms:created>
  <dc:creator>ЖуковаГ</dc:creator>
  <dc:description/>
  <cp:keywords/>
  <dc:language>en-US</dc:language>
  <cp:lastModifiedBy>ЖуковаГ</cp:lastModifiedBy>
  <dcterms:modified xsi:type="dcterms:W3CDTF">2021-03-22T13:05:00Z</dcterms:modified>
  <cp:revision>1</cp:revision>
  <dc:subject/>
  <dc:title>УТВЕРЖДЕНО</dc:title>
</cp:coreProperties>
</file>