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/>
        <w:tab/>
        <w:tab/>
        <w:tab/>
        <w:tab/>
      </w:r>
      <w:r>
        <w:rPr>
          <w:sz w:val="20"/>
          <w:szCs w:val="20"/>
        </w:rPr>
        <w:t>Утверждено приказом</w:t>
      </w:r>
    </w:p>
    <w:p>
      <w:pPr>
        <w:pStyle w:val="Normal"/>
        <w:tabs>
          <w:tab w:val="clear" w:pos="708"/>
          <w:tab w:val="left" w:pos="4860" w:leader="none"/>
        </w:tabs>
        <w:ind w:left="6372" w:hanging="0"/>
        <w:rPr>
          <w:sz w:val="20"/>
          <w:szCs w:val="20"/>
        </w:rPr>
      </w:pPr>
      <w:r>
        <w:rPr>
          <w:sz w:val="20"/>
          <w:szCs w:val="20"/>
        </w:rPr>
        <w:t>МКУ «Управление муниципальным имуществом и земельными ресурсами города Суздаля»</w:t>
      </w:r>
    </w:p>
    <w:p>
      <w:pPr>
        <w:pStyle w:val="Normal"/>
        <w:tabs>
          <w:tab w:val="clear" w:pos="708"/>
          <w:tab w:val="left" w:pos="4860" w:leader="none"/>
        </w:tabs>
        <w:ind w:left="6372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от «16» сентября  2020 г. № 79 </w:t>
      </w:r>
    </w:p>
    <w:p>
      <w:pPr>
        <w:pStyle w:val="Normal"/>
        <w:tabs>
          <w:tab w:val="clear" w:pos="708"/>
          <w:tab w:val="left" w:pos="486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КУМЕНТАЦИЯ ОБ АУКЦИОНЕ</w:t>
      </w:r>
    </w:p>
    <w:p>
      <w:pPr>
        <w:pStyle w:val="Normal"/>
        <w:jc w:val="center"/>
        <w:rPr/>
      </w:pPr>
      <w:bookmarkStart w:id="0" w:name="YANDEX_11"/>
      <w:bookmarkEnd w:id="0"/>
      <w:r>
        <w:rPr>
          <w:b/>
        </w:rPr>
        <w:t xml:space="preserve">  </w:t>
      </w:r>
      <w:r>
        <w:rPr>
          <w:b/>
        </w:rPr>
        <w:t xml:space="preserve">на право заключения договора, на размещение нестационарного торгового объекта (НТО), расположенного на территории муниципального образования городское поселение город Суздаль Владимирской области, </w:t>
      </w:r>
    </w:p>
    <w:p>
      <w:pPr>
        <w:pStyle w:val="Normal"/>
        <w:jc w:val="both"/>
        <w:rPr/>
      </w:pPr>
      <w:r>
        <w:rPr>
          <w:rStyle w:val="StrongEmphasis"/>
        </w:rPr>
        <w:t>по адресу: г. Суздаль,  смотровая площадка  рядом с Торговыми рядами (ул.Ленина, д. 63 а)</w:t>
      </w:r>
      <w:r>
        <w:rPr/>
        <w:t>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lang w:val="en-US"/>
        </w:rPr>
      </w:pPr>
      <w:r>
        <w:rPr/>
        <w:t>ОГЛАВЛ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6286500" cy="5179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17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7761"/>
                              <w:gridCol w:w="2139"/>
                            </w:tblGrid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одержание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0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I. Сведения о проведение </w:t>
                                  </w:r>
                                  <w:bookmarkStart w:id="1" w:name="YANDEX_18"/>
                                  <w:bookmarkEnd w:id="1"/>
                                  <w:r>
                                    <w:rPr/>
                                    <w:t>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онодательное регулир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рганизатор </w:t>
                                  </w:r>
                                  <w:bookmarkStart w:id="2" w:name="YANDEX_19"/>
                                  <w:bookmarkEnd w:id="2"/>
                                  <w:r>
                                    <w:rPr/>
                                    <w:t> 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мет </w:t>
                                  </w:r>
                                  <w:bookmarkStart w:id="3" w:name="YANDEX_20"/>
                                  <w:bookmarkEnd w:id="3"/>
                                  <w:r>
                                    <w:rPr/>
                                    <w:t> 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вещение о проведение </w:t>
                                  </w:r>
                                  <w:bookmarkStart w:id="4" w:name="YANDEX_21"/>
                                  <w:bookmarkEnd w:id="4"/>
                                  <w:r>
                                    <w:rPr/>
                                    <w:t> аукци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окументация о </w:t>
                                  </w:r>
                                  <w:bookmarkStart w:id="5" w:name="YANDEX_22"/>
                                  <w:bookmarkEnd w:id="5"/>
                                  <w:r>
                                    <w:rPr/>
                                    <w:t> аукционе 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Форма, сроки и порядок оплаты по договору </w:t>
                                  </w:r>
                                  <w:bookmarkStart w:id="6" w:name="YANDEX_24"/>
                                  <w:bookmarkEnd w:id="6"/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Размер арендной платы в год (стартовая цена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Место, порядок, даты начала и окончания приема заявок на участие в </w:t>
                                  </w:r>
                                  <w:bookmarkStart w:id="7" w:name="YANDEX_26"/>
                                  <w:bookmarkEnd w:id="7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рядок подачи заявок на участие в </w:t>
                                  </w:r>
                                  <w:bookmarkStart w:id="8" w:name="YANDEX_27"/>
                                  <w:bookmarkEnd w:id="8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ие документации о </w:t>
                                  </w:r>
                                  <w:bookmarkStart w:id="9" w:name="YANDEX_33"/>
                                  <w:bookmarkEnd w:id="9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рядок рассмотрения заявок на участие в </w:t>
                                  </w:r>
                                  <w:bookmarkStart w:id="10" w:name="YANDEX_34"/>
                                  <w:bookmarkEnd w:id="10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смотрение  заявок на участие в </w:t>
                                  </w:r>
                                  <w:bookmarkStart w:id="11" w:name="YANDEX_35"/>
                                  <w:bookmarkEnd w:id="11"/>
                                  <w:r>
                                    <w:rPr/>
                                    <w:t> аукцион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ключение договора аренды по результатам проведения </w:t>
                                  </w:r>
                                  <w:bookmarkStart w:id="12" w:name="YANDEX_36"/>
                                  <w:bookmarkEnd w:id="12"/>
                                  <w:r>
                                    <w:rPr/>
                                    <w:t>аукцион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/>
                                    <w:t>I. ОБРАЗЦЫ ФОРМ </w:t>
                                  </w:r>
                                  <w:bookmarkStart w:id="13" w:name="YANDEX_39"/>
                                  <w:bookmarkEnd w:id="13"/>
                                  <w:r>
                                    <w:rPr/>
                                    <w:t> ДОКУМЕНТОВ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jc w:val="both"/>
                                    <w:rPr/>
                                  </w:pPr>
                                  <w:r>
                                    <w:rPr/>
                                    <w:t>Образец заявки на участие в аукционе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.   Проект договора о задатке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.   Проект договора на размещение НТО</w:t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  <w:cantSplit w:val="true"/>
                              </w:trPr>
                              <w:tc>
                                <w:tcPr>
                                  <w:tcW w:w="77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07.85pt;mso-wrap-distance-left:0pt;mso-wrap-distance-right:9pt;mso-wrap-distance-top:0pt;mso-wrap-distance-bottom:0pt;margin-top:0.05pt;mso-position-vertical-relative:text;margin-left:-5.25pt;mso-position-horizontal-relative:text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0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7761"/>
                        <w:gridCol w:w="2139"/>
                      </w:tblGrid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77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одержание</w:t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60" w:hRule="atLeast"/>
                          <w:cantSplit w:val="true"/>
                        </w:trPr>
                        <w:tc>
                          <w:tcPr>
                            <w:tcW w:w="77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I. Сведения о проведение </w:t>
                            </w:r>
                            <w:bookmarkStart w:id="14" w:name="YANDEX_18"/>
                            <w:bookmarkEnd w:id="14"/>
                            <w:r>
                              <w:rPr/>
                              <w:t>аукци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конодательное регулирова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атор </w:t>
                            </w:r>
                            <w:bookmarkStart w:id="15" w:name="YANDEX_19"/>
                            <w:bookmarkEnd w:id="15"/>
                            <w:r>
                              <w:rPr/>
                              <w:t> аукци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мет </w:t>
                            </w:r>
                            <w:bookmarkStart w:id="16" w:name="YANDEX_20"/>
                            <w:bookmarkEnd w:id="16"/>
                            <w:r>
                              <w:rPr/>
                              <w:t> аукци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вещение о проведение </w:t>
                            </w:r>
                            <w:bookmarkStart w:id="17" w:name="YANDEX_21"/>
                            <w:bookmarkEnd w:id="17"/>
                            <w:r>
                              <w:rPr/>
                              <w:t> аукцион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окументация о </w:t>
                            </w:r>
                            <w:bookmarkStart w:id="18" w:name="YANDEX_22"/>
                            <w:bookmarkEnd w:id="18"/>
                            <w:r>
                              <w:rPr/>
                              <w:t> аукционе 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Форма, сроки и порядок оплаты по договору </w:t>
                            </w:r>
                            <w:bookmarkStart w:id="19" w:name="YANDEX_24"/>
                            <w:bookmarkEnd w:id="19"/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Размер арендной платы в год (стартовая цена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Место, порядок, даты начала и окончания приема заявок на участие в </w:t>
                            </w:r>
                            <w:bookmarkStart w:id="20" w:name="YANDEX_26"/>
                            <w:bookmarkEnd w:id="20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рядок подачи заявок на участие в </w:t>
                            </w:r>
                            <w:bookmarkStart w:id="21" w:name="YANDEX_27"/>
                            <w:bookmarkEnd w:id="21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оставление документации о </w:t>
                            </w:r>
                            <w:bookmarkStart w:id="22" w:name="YANDEX_33"/>
                            <w:bookmarkEnd w:id="22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рядок рассмотрения заявок на участие в </w:t>
                            </w:r>
                            <w:bookmarkStart w:id="23" w:name="YANDEX_34"/>
                            <w:bookmarkEnd w:id="23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ассмотрение  заявок на участие в </w:t>
                            </w:r>
                            <w:bookmarkStart w:id="24" w:name="YANDEX_35"/>
                            <w:bookmarkEnd w:id="24"/>
                            <w:r>
                              <w:rPr/>
                              <w:t> аукцион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Заключение договора аренды по результатам проведения </w:t>
                            </w:r>
                            <w:bookmarkStart w:id="25" w:name="YANDEX_36"/>
                            <w:bookmarkEnd w:id="25"/>
                            <w:r>
                              <w:rPr/>
                              <w:t>аукцион</w:t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  <w:cantSplit w:val="true"/>
                        </w:trPr>
                        <w:tc>
                          <w:tcPr>
                            <w:tcW w:w="7761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>I. ОБРАЗЦЫ ФОРМ </w:t>
                            </w:r>
                            <w:bookmarkStart w:id="26" w:name="YANDEX_39"/>
                            <w:bookmarkEnd w:id="26"/>
                            <w:r>
                              <w:rPr/>
                              <w:t> ДОКУМЕНТОВ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/>
                              <w:t>Образец заявки на участие в аукционе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2.   Проект договора о задатке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/>
                              <w:t>3.   Проект договора на размещение НТО</w:t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  <w:cantSplit w:val="true"/>
                        </w:trPr>
                        <w:tc>
                          <w:tcPr>
                            <w:tcW w:w="77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I. СВЕДЕНИЯ О ПРОВЕДЕНИИ </w:t>
      </w:r>
      <w:bookmarkStart w:id="27" w:name="YANDEX_231"/>
      <w:bookmarkEnd w:id="27"/>
      <w:r>
        <w:rPr>
          <w:sz w:val="23"/>
          <w:szCs w:val="23"/>
        </w:rPr>
        <w:t> АУКЦИОНА</w:t>
      </w:r>
    </w:p>
    <w:p>
      <w:pPr>
        <w:pStyle w:val="Normal"/>
        <w:ind w:firstLine="708"/>
        <w:jc w:val="both"/>
        <w:rPr>
          <w:sz w:val="23"/>
          <w:szCs w:val="23"/>
        </w:rPr>
      </w:pPr>
      <w:bookmarkStart w:id="28" w:name="_Ref440305687"/>
      <w:bookmarkEnd w:id="28"/>
      <w:r>
        <w:rPr>
          <w:sz w:val="23"/>
          <w:szCs w:val="23"/>
        </w:rPr>
        <w:t>1. Законодательное регулирование</w:t>
      </w:r>
    </w:p>
    <w:p>
      <w:pPr>
        <w:pStyle w:val="Normal"/>
        <w:ind w:firstLine="708"/>
        <w:jc w:val="both"/>
        <w:rPr/>
      </w:pPr>
      <w:bookmarkStart w:id="29" w:name="_Ref119427085"/>
      <w:bookmarkEnd w:id="29"/>
      <w:r>
        <w:rPr>
          <w:sz w:val="23"/>
          <w:szCs w:val="23"/>
        </w:rPr>
        <w:t>Настоящая документация об аукционе подготовлена в целях обеспечения гласности при </w:t>
      </w:r>
      <w:bookmarkStart w:id="30" w:name="YANDEX_233"/>
      <w:bookmarkEnd w:id="30"/>
      <w:r>
        <w:rPr>
          <w:sz w:val="23"/>
          <w:szCs w:val="23"/>
        </w:rPr>
        <w:t xml:space="preserve"> размещении нестационарного торгового объекта (далее НТО)  в соответствии </w:t>
      </w:r>
      <w:r>
        <w:rPr/>
        <w:t>с п. 6 ст. 39.33 Земельного кодекса Российской Федерации, решением Совета народных депутатов города Суздаля от 19.04.2016  № 38  «О порядке размещения нестационарных торговых объектов на территории муниципального образования город Суздаль», Постановлением администрации муниципального образования город Суздаль № 311 от 26.06.2020 «О внесении дополнений в приложение к постановлению муниципального образования город Суздаль от 24.05.2016 № 296 «Об утверждении схемы размещения нестационарных торговых объектов на территории муниципального образования город Суздаль», Постановлением администрации муниципального образования город Суздаль от 13.02.2017 № 86 «О порядке проведения аукциона на право заключения договора на размещение нестационарного торгового объекта» </w:t>
      </w:r>
      <w:r>
        <w:rPr>
          <w:sz w:val="23"/>
          <w:szCs w:val="23"/>
        </w:rPr>
        <w:t>и другими нормативно-правовыми актами.</w:t>
      </w:r>
    </w:p>
    <w:p>
      <w:pPr>
        <w:pStyle w:val="Normal"/>
        <w:ind w:firstLine="708"/>
        <w:jc w:val="both"/>
        <w:rPr/>
      </w:pPr>
      <w:r>
        <w:rPr>
          <w:sz w:val="23"/>
          <w:szCs w:val="23"/>
        </w:rPr>
        <w:t>2. Организатор </w:t>
      </w:r>
      <w:bookmarkStart w:id="31" w:name="YANDEX_241"/>
      <w:bookmarkEnd w:id="31"/>
      <w:r>
        <w:rPr>
          <w:sz w:val="23"/>
          <w:szCs w:val="23"/>
        </w:rPr>
        <w:t> аукциона: Муниципальное казенное учреждение «Управление муниципальным имуществом и земельными ресурсами города Суздаля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 </w:t>
      </w:r>
      <w:r>
        <w:rPr>
          <w:bCs/>
        </w:rPr>
        <w:t xml:space="preserve"> </w:t>
      </w:r>
      <w:r>
        <w:rPr>
          <w:b/>
        </w:rPr>
        <w:t>1. Сведения о предмете аукцион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Право заключения договора на размещение нестационарного торгового объекта (НТО). Предметом аукциона является размер ежегодной платы за размещение НТО.</w:t>
      </w:r>
    </w:p>
    <w:p>
      <w:pPr>
        <w:pStyle w:val="Normal"/>
        <w:ind w:firstLine="709"/>
        <w:jc w:val="both"/>
        <w:rPr/>
      </w:pPr>
      <w:r>
        <w:rPr/>
        <w:t>1.1. Характеристика НТО: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bCs w:val="false"/>
        </w:rPr>
      </w:pPr>
      <w:r>
        <w:rPr/>
        <w:t xml:space="preserve">– </w:t>
      </w:r>
      <w:r>
        <w:rPr/>
        <w:t xml:space="preserve">расположение НТО – </w:t>
      </w:r>
      <w:r>
        <w:rPr>
          <w:rStyle w:val="StrongEmphasis"/>
          <w:b w:val="false"/>
        </w:rPr>
        <w:t>обл. Владимирская, р-н Суздальский, МО г. Суздаль (городское поселение)  г. Суздаль,  смотровая площадка  рядом с Торговыми рядами (ул.Ленина, д. 63 а)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rStyle w:val="StrongEmphasis"/>
          <w:b w:val="false"/>
        </w:rPr>
        <w:t>- тип объекта – торговый автомат - в соответствии со Схемой размещения нестационарных</w:t>
      </w:r>
      <w:r>
        <w:rPr>
          <w:rStyle w:val="StrongEmphasis"/>
          <w:b w:val="false"/>
          <w:u w:val="single"/>
        </w:rPr>
        <w:t xml:space="preserve"> </w:t>
      </w:r>
      <w:r>
        <w:rPr>
          <w:rStyle w:val="StrongEmphasis"/>
          <w:b w:val="false"/>
        </w:rPr>
        <w:t>торговых объектов на территории муниципального образования город Суздаль по состоянию на 26.06.2020 г. Утвержденной постановлением администрации муниципального образования город Суздаль от 26.06.2020 № 311);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StrongEmphasis"/>
          <w:b w:val="false"/>
        </w:rPr>
        <w:t>- специализация НТО – предоставление бытовых услуг населению (услуги проката оптических приборов)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площадь НТО  – 1 кв. метр;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срок размещения – 3 года.</w:t>
      </w:r>
    </w:p>
    <w:p>
      <w:pPr>
        <w:pStyle w:val="Normal"/>
        <w:ind w:firstLine="709"/>
        <w:jc w:val="both"/>
        <w:rPr/>
      </w:pPr>
      <w:r>
        <w:rPr>
          <w:b/>
        </w:rPr>
        <w:t>2. Начальная цена предмета аукциона</w:t>
      </w:r>
      <w:r>
        <w:rPr/>
        <w:t xml:space="preserve">: </w:t>
      </w:r>
      <w:r>
        <w:rPr>
          <w:rStyle w:val="StrongEmphasis"/>
        </w:rPr>
        <w:t>25800,00 (двадцать пять тысяч восемьсот рублей 00 копеек) в год</w:t>
      </w:r>
      <w:r>
        <w:rPr/>
        <w:t xml:space="preserve"> (без учета НДС). </w:t>
      </w:r>
    </w:p>
    <w:p>
      <w:pPr>
        <w:pStyle w:val="Normal"/>
        <w:ind w:firstLine="709"/>
        <w:jc w:val="both"/>
        <w:rPr/>
      </w:pPr>
      <w:r>
        <w:rPr>
          <w:b/>
        </w:rPr>
        <w:t>3</w:t>
      </w:r>
      <w:r>
        <w:rPr/>
        <w:t>.</w:t>
      </w:r>
      <w:r>
        <w:rPr>
          <w:b/>
        </w:rPr>
        <w:t xml:space="preserve"> Шаг аукциона</w:t>
      </w:r>
      <w:r>
        <w:rPr/>
        <w:t>: установлен в размере 5% начальной цены предмета аукциона и составляет 1290,00 (одна тысяча двести девяносто рублей 00 копеек).</w:t>
      </w:r>
    </w:p>
    <w:p>
      <w:pPr>
        <w:pStyle w:val="Normal"/>
        <w:ind w:firstLine="709"/>
        <w:jc w:val="both"/>
        <w:rPr/>
      </w:pPr>
      <w:r>
        <w:rPr>
          <w:b/>
        </w:rPr>
        <w:t>4</w:t>
      </w:r>
      <w:r>
        <w:rPr/>
        <w:t xml:space="preserve">. </w:t>
      </w:r>
      <w:r>
        <w:rPr>
          <w:b/>
        </w:rPr>
        <w:t>Размер задатка</w:t>
      </w:r>
      <w:r>
        <w:rPr/>
        <w:t xml:space="preserve"> – 20% от начальной цены продажи и составляет 5160,00 (пять тысяч сто шестьдесят рублей 00 копеек). </w:t>
      </w:r>
    </w:p>
    <w:p>
      <w:pPr>
        <w:pStyle w:val="Normal"/>
        <w:ind w:firstLine="709"/>
        <w:jc w:val="both"/>
        <w:rPr>
          <w:bCs/>
        </w:rPr>
      </w:pPr>
      <w:r>
        <w:rPr>
          <w:b/>
        </w:rPr>
        <w:t>5.</w:t>
      </w:r>
      <w:r>
        <w:rPr/>
        <w:t xml:space="preserve"> </w:t>
      </w:r>
      <w:r>
        <w:rPr>
          <w:b/>
          <w:bCs/>
        </w:rPr>
        <w:t>Срок размещения НТО</w:t>
      </w:r>
      <w:r>
        <w:rPr>
          <w:bCs/>
        </w:rPr>
        <w:t xml:space="preserve"> – </w:t>
      </w:r>
      <w:r>
        <w:rPr>
          <w:bCs/>
          <w:u w:val="single"/>
        </w:rPr>
        <w:t>3 (три) года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Аукцион является открытым по форме подачи предложений. Участниками аукциона могут являться только юридические лица и индивидуальные предприниматели. </w:t>
      </w:r>
    </w:p>
    <w:p>
      <w:pPr>
        <w:pStyle w:val="Normal"/>
        <w:autoSpaceDE w:val="false"/>
        <w:ind w:firstLine="709"/>
        <w:jc w:val="both"/>
        <w:rPr/>
      </w:pPr>
      <w:r>
        <w:rPr/>
        <w:t>6. Для участия в аукционе заявители представляют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/>
        <w:t>1) заявка на участие в аукционе по установленной форме (приложение № 1 к информационному сообщению)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/>
        <w:t>Указанные в настоящем пункте документы подаются на бумажных носителях непосредственно в адрес организатора торгов либо направляются почтовым отправлением на адрес организатора торгов в форме документов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 </w:t>
      </w:r>
    </w:p>
    <w:p>
      <w:pPr>
        <w:pStyle w:val="Normal"/>
        <w:autoSpaceDE w:val="false"/>
        <w:ind w:firstLine="709"/>
        <w:jc w:val="both"/>
        <w:rPr/>
      </w:pPr>
      <w:r>
        <w:rPr/>
        <w:t>Указанные сведения могут быть представлены заявителями самостоятельно путем предоставления в составе заявки на участие в аукционе копий учредительных документов, свидетельств о государственной регистрации юридического лица/индивидуального предпринимателя, выписок из Единого государственного реестра юридических лиц/индивидуальных предпринимателей.</w:t>
      </w:r>
    </w:p>
    <w:p>
      <w:pPr>
        <w:pStyle w:val="Normal"/>
        <w:autoSpaceDE w:val="false"/>
        <w:ind w:firstLine="709"/>
        <w:jc w:val="both"/>
        <w:rPr/>
      </w:pPr>
      <w:r>
        <w:rPr/>
        <w:t>6.2. 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/>
        <w:t>6.3. 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/>
      </w:pPr>
      <w:r>
        <w:rPr/>
        <w:t>6.4. Заявитель имеет право отозвать принятую организатором аукциона заявку на участие в аукционе до дня окончания срока приема заявок (</w:t>
      </w:r>
      <w:r>
        <w:rPr>
          <w:u w:val="single"/>
        </w:rPr>
        <w:t>до 23.10.2020 года</w:t>
      </w:r>
      <w:r>
        <w:rPr/>
        <w:t xml:space="preserve">), уведомив об этом в письменной форме организатора аукциона. </w:t>
      </w:r>
    </w:p>
    <w:p>
      <w:pPr>
        <w:pStyle w:val="Normal"/>
        <w:autoSpaceDE w:val="false"/>
        <w:ind w:firstLine="709"/>
        <w:jc w:val="both"/>
        <w:rPr/>
      </w:pPr>
      <w:r>
        <w:rPr/>
        <w:t>6.5. Заявитель не допускается к участию в аукцион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/>
      </w:pPr>
      <w:r>
        <w:rPr/>
        <w:t>2) не поступление задатка на дату рассмотрения заявок на участие в аукционе;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7</w:t>
      </w:r>
      <w:r>
        <w:rPr>
          <w:bCs/>
          <w:sz w:val="23"/>
          <w:szCs w:val="23"/>
        </w:rPr>
        <w:t xml:space="preserve">.   Аукцион состоится в 11 часов 00 минут 02.11.2020 г. </w:t>
      </w:r>
    </w:p>
    <w:p>
      <w:pPr>
        <w:pStyle w:val="Normal"/>
        <w:jc w:val="both"/>
        <w:rPr/>
      </w:pPr>
      <w:r>
        <w:rPr>
          <w:bCs/>
        </w:rPr>
        <w:t>Подведение итогов аукциона 02.11.2020 г.</w:t>
      </w:r>
    </w:p>
    <w:p>
      <w:pPr>
        <w:pStyle w:val="Normal"/>
        <w:rPr/>
      </w:pPr>
      <w:r>
        <w:rPr>
          <w:bCs/>
        </w:rPr>
        <w:t>Дата и время начала приема заявок: 25.09.2020г. 11:00 по московскому времени (г. Суздаль, ул. Красная площадь, д. 1, каб. 2).</w:t>
        <w:br/>
        <w:t>Дата и время окончания приема заявок: 26.10.2020г. до 16:00 по московскому времени.</w:t>
        <w:br/>
        <w:t>День рассмотрения заявок и определения участников аукциона 28.10.2020 года</w:t>
      </w:r>
      <w:r>
        <w:rPr>
          <w:b/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Место проведения торгов - г. Суздаль, Красная площадь, д.1, конференц-зал администрации города Суздаля.</w:t>
      </w:r>
    </w:p>
    <w:p>
      <w:pPr>
        <w:pStyle w:val="Normal"/>
        <w:ind w:firstLine="708"/>
        <w:jc w:val="both"/>
        <w:rPr/>
      </w:pPr>
      <w:r>
        <w:rPr/>
        <w:t>Основание: Постановление администрации муниципального образования город Суздаль от 16.09.2020 г.  № 455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Реквизиты для перечисления задатка: заявки принимаются только при условии поступления задатка на расчетный счет </w:t>
      </w:r>
      <w:r>
        <w:rPr/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05283</w:t>
      </w:r>
      <w:r>
        <w:rPr>
          <w:lang w:val="en-US"/>
        </w:rPr>
        <w:t>J</w:t>
      </w:r>
      <w:r>
        <w:rPr/>
        <w:t xml:space="preserve">40890) ИНН 3310006833, КПП </w:t>
      </w:r>
      <w:r>
        <w:rPr>
          <w:bCs/>
        </w:rPr>
        <w:t>331001001</w:t>
      </w:r>
      <w:r>
        <w:rPr/>
        <w:t xml:space="preserve"> р/с 40302810700083000103 отделение Владимир  г. Владимир, БИК 041708001, КБК - 803 000 00000 00 0000 000,</w:t>
      </w:r>
      <w:r>
        <w:rPr>
          <w:bCs/>
        </w:rPr>
        <w:t xml:space="preserve"> в </w:t>
      </w:r>
      <w:r>
        <w:rPr/>
        <w:t xml:space="preserve">Муниципальном казенном учреждении «Управление муниципальным имуществом и земельными ресурсами города Суздаля» </w:t>
      </w:r>
      <w:r>
        <w:rPr>
          <w:bCs/>
        </w:rPr>
        <w:t>по адресу: г. Суздаль, Красная пл., д.1, (кабинет № 2, тел 2-17-81). Задаток перечисляется единовременным платежом Продавцу в соответствии с условиями заключенного договора о задатке.  Подтверждением поступления задатка является выписка с лицевого счета Продавца.</w:t>
      </w:r>
    </w:p>
    <w:p>
      <w:pPr>
        <w:pStyle w:val="Normal"/>
        <w:ind w:firstLine="709"/>
        <w:jc w:val="both"/>
        <w:rPr/>
      </w:pPr>
      <w:r>
        <w:rPr/>
        <w:t>Организатор аукциона не менее чем за тридцать дней до дня проведения аукциона размещает извещение о проведении аукциона в газете «Суздальская Новь» и на официальном сайте Администрации города Суздаля в сети «Интернет» извещение и аукционную документацию, включая проект договора на размещение нестационарного торгового объекта.</w:t>
      </w:r>
    </w:p>
    <w:p>
      <w:pPr>
        <w:pStyle w:val="Normal"/>
        <w:ind w:firstLine="709"/>
        <w:jc w:val="both"/>
        <w:rPr/>
      </w:pPr>
      <w:bookmarkStart w:id="32" w:name="P873"/>
      <w:bookmarkEnd w:id="32"/>
      <w:r>
        <w:rPr/>
        <w:t>8.  Извещение о проведении аукциона должно содержать свед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б организаторе аукциона, принявшем решение о проведении аукциона, о реквизитах указанного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 месте, дате, времени и порядке проведения аукци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о предмете аукциона, в том числе лоты аукциона, включающие в себ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место нахождения нестационарного торгового объекта,  номер по схеме, наименование и тип объекта, группа товаров, размер торговой площади, срок размещ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 начальной цене предмета аукцион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 "шаге аукциона"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 форме заявки на участие в аукционе, о порядке приема, об адресе места приема, о дате и о времени начала и окончания приема заявок на участие в аукционе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о размере задатка, о порядке его внесения участниками аукциона и возврата им, о реквизитах счета для перечисления задатка.</w:t>
      </w:r>
    </w:p>
    <w:p>
      <w:pPr>
        <w:pStyle w:val="Normal"/>
        <w:ind w:firstLine="709"/>
        <w:jc w:val="both"/>
        <w:rPr/>
      </w:pPr>
      <w:r>
        <w:rPr/>
        <w:t>9.  Организатор аукциона вправе отказаться от проведения аукциона не позднее чем за пять календарных дней до дня проведения аукциона. Сообщение об отказе в проведении аукциона размещается в газете «Суздальская Новь» и на официальном сайте Администрации города Суздаля в сети «Интернет» не позднее чем за три календарных дня до дня проведения аукциона, с одновременным извещением участников аукциона   о своем отказе в проведении аукциона.</w:t>
      </w:r>
    </w:p>
    <w:p>
      <w:pPr>
        <w:pStyle w:val="Normal"/>
        <w:ind w:firstLine="709"/>
        <w:jc w:val="both"/>
        <w:rPr/>
      </w:pPr>
      <w:r>
        <w:rPr/>
        <w:t>10. Организатор аукциона в течение трех рабочих дней со дня размещения сообщения об отказе в проведении аукциона обязан возвратить участникам аукциона внесенные задатки.</w:t>
      </w:r>
    </w:p>
    <w:p>
      <w:pPr>
        <w:pStyle w:val="Normal"/>
        <w:ind w:firstLine="709"/>
        <w:jc w:val="both"/>
        <w:rPr/>
      </w:pPr>
      <w:r>
        <w:rPr/>
        <w:t>11. Проведение аукциона на право заключения договора на размещение нестационарного торгового объекта.</w:t>
      </w:r>
    </w:p>
    <w:p>
      <w:pPr>
        <w:pStyle w:val="Normal"/>
        <w:ind w:firstLine="709"/>
        <w:jc w:val="both"/>
        <w:rPr/>
      </w:pPr>
      <w:r>
        <w:rPr/>
        <w:t>12. Заявителем может быть любое юридическое лицо независимо от организационно-правовой формы, формы собственности или индивидуальный предприниматель.</w:t>
      </w:r>
    </w:p>
    <w:p>
      <w:pPr>
        <w:pStyle w:val="Normal"/>
        <w:ind w:firstLine="709"/>
        <w:jc w:val="both"/>
        <w:rPr/>
      </w:pPr>
      <w:r>
        <w:rPr/>
        <w:t>13. Для участия в аукционе заявители представляют в срок, установленный в извещении о проведении аукциона, следующие докумен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заявка на участие в аукционе по форме, установленной аукционной документацией, с указанием реквизитов счета для возврата задат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копии документов, удостоверяющих личность заявителя (для граждан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копии документов о государственной регистрации юридического лица (для юридических лиц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/>
        <w:t>документ, подтверждающий внесение задат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4. Заявитель вправе предоставить выписку из Единого государственного реестра юридических лиц - для юридических лиц, выписку из Единого государственного реестра индивидуальных предпринимателей - для индивидуальных предпринимателей, выданную не позднее 1 месяца до даты приема заяво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5. Прием документов прекращается не менее чем за пять дней до дня проведения аукци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6. Один заявитель вправе подать только одну заявку на участие в аукционе по каждому лоту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7. Заявка на участие в аукционе, поступившая по истечении срока ее приема, возвращается в день ее поступления заявител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18. З</w:t>
      </w:r>
      <w:bookmarkStart w:id="33" w:name="P908"/>
      <w:bookmarkEnd w:id="33"/>
      <w:r>
        <w:rPr/>
        <w:t>аявитель не допускается к участию в аукционе по следующим основаниям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непредставление определенных в пункте 15 настоящего Порядка документов или представление недостоверных сведений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76"/>
        <w:ind w:left="0" w:firstLine="709"/>
        <w:jc w:val="both"/>
        <w:rPr/>
      </w:pPr>
      <w:r>
        <w:rPr/>
        <w:t>не поступление задатка на счет, указанный в извещении о проведении аукциона, в установленный сро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19. Запрещается отказ в допуске к участию в аукционе по иным основаниям, кроме оснований, указанных в пункте 20 настоящего Поряд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0. Организатор аукциона ведет журнал учета поступивших заявок на участие в аукционе, содержащий сведения о заявителях, о датах подачи заявок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Организатор аукциона составляет протокол допуска заявителей к участию в аукционе, с указанием заявителей, не допущенных к участию в аукционе, с указанием причин отказа. Протокол допуска заявителей к участию в аукционе подписывается членами аукционной комиссии в течение двух рабочих дней со дня окончания срока приема заявок. Заявитель становится участником аукциона с даты подписания организатором аукциона протокола допуска заявителей к участию в аукцио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1. Заявители, признанные участниками аукциона, и заявители, не допущенные к участию в аукционе, уведомляются о принятом решении в течение трех дней с даты подписания протокола допуска заявителей к участию в аукционе путем вручения уведомления лично или путем направления уведомления на адрес электронной почты, указанной заявителем в заявке на участие в аукцио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2. Организатор аукциона обязан вернуть внесенный задаток заявителю, не допущенному к участию в аукционе, в течение трех рабочих дней со дня оформления протокола допуска заявителей к участию в аукцион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Организатор аукциона обязан возвратить внесенный задаток заявителю в течение трех рабочих дней со дня регистрации отзыва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 xml:space="preserve">Результаты аукциона оформляются протоколом, который подписывается аукционной комиссией и победителем аукциона в день проведения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</w:t>
      </w:r>
    </w:p>
    <w:p>
      <w:pPr>
        <w:pStyle w:val="Normal"/>
        <w:tabs>
          <w:tab w:val="clear" w:pos="708"/>
          <w:tab w:val="left" w:pos="1870" w:leader="none"/>
        </w:tabs>
        <w:ind w:firstLine="709"/>
        <w:jc w:val="both"/>
        <w:rPr/>
      </w:pPr>
      <w:r>
        <w:rPr/>
        <w:t>23. В  протоколе о результатах аукциона указываются: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сведения о месте, дате и времени проведения аукциона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предмет аукциона, в том числе место нахождения нестационарного торгового объекта,  номер по схеме, наименование и тип объекта, группа товаров, размер торговой площади, срок размещения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ind w:firstLine="709"/>
        <w:jc w:val="both"/>
        <w:rPr/>
      </w:pPr>
      <w:r>
        <w:rPr/>
        <w:t>сведения о последнем предложении о цене предмета аукциона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24. Организатор аукциона в течение трех рабочих дней со дня подписания протокола о результатах аукциона обязан возвратить задатки лицам, участвовавшим в аукционе, но не победившим в нем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 xml:space="preserve">25. Победитель аукциона в течение пяти дней со дня проведения аукциона обязан подписать </w:t>
      </w:r>
      <w:hyperlink w:anchor="P325">
        <w:r>
          <w:rPr>
            <w:rStyle w:val="InternetLink"/>
          </w:rPr>
          <w:t>договор</w:t>
        </w:r>
      </w:hyperlink>
      <w:r>
        <w:rPr/>
        <w:t xml:space="preserve"> на размещение нестационарного торгового объекта (приложение 2 к настоящему постановлению). 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В случае, если победитель аукциона в срок, указанный в извещении о проведении аукциона, не подписал договор, такой победитель признается уклонившимся от заключения договора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В случае, если победитель аукциона признан уклонившимся от заключения договора, организатор аукциона вправе: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обратиться в суд с требованием о понуждении победителя аукциона заключить договор, а также о возмещении убытков, причиненных уклонением от заключения договора;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предложить заключить договор участнику аукциона, предложившему цену договора на шаг ниже победителя;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осуществить повторное размещение извещения о проведении аукциона.</w:t>
      </w:r>
    </w:p>
    <w:p>
      <w:pPr>
        <w:pStyle w:val="Normal"/>
        <w:tabs>
          <w:tab w:val="clear" w:pos="708"/>
          <w:tab w:val="left" w:pos="1760" w:leader="none"/>
        </w:tabs>
        <w:ind w:firstLine="709"/>
        <w:jc w:val="both"/>
        <w:rPr/>
      </w:pPr>
      <w:r>
        <w:rPr/>
        <w:t>26.   Аукцион признается несостоявшимся в случае, есл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34" w:name="P928"/>
      <w:bookmarkEnd w:id="34"/>
      <w:r>
        <w:rPr/>
        <w:t>в аукционе участвовали менее двух участников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на участие в аукционе не подана ни одна заявка, либо если организатором аукциона приято решение об отказе в допуске всех претендентов, подавших заявки на участие в аукционе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после троекратного объявления начальной цены предмета аукциона ни один из участников аукциона не заявил о своем намерении приобрести предмет аукциона по начальной цене.</w:t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/>
      </w:pPr>
      <w:r>
        <w:rPr/>
        <w:t xml:space="preserve">  </w:t>
      </w:r>
      <w:r>
        <w:rPr/>
        <w:t>В случае, если аукцион признан несостоявшимся, единственный участник вправе, а организатор аукциона обязан заключить договор на размещение нестационарного торгового объекта по начальной цене аукциона.</w:t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/>
      </w:pPr>
      <w:r>
        <w:rPr/>
        <w:t>27.  Организатор аукциона в случаях, если аукцион был признан несостоявшимся, либо если не был заключен договор на размещение нестационарного торгового объекта с единственным участником аукциона,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tabs>
          <w:tab w:val="clear" w:pos="708"/>
          <w:tab w:val="left" w:pos="1650" w:leader="none"/>
          <w:tab w:val="left" w:pos="1760" w:leader="none"/>
        </w:tabs>
        <w:ind w:firstLine="709"/>
        <w:jc w:val="both"/>
        <w:rPr/>
      </w:pPr>
      <w:r>
        <w:rPr/>
        <w:t xml:space="preserve">28. Информация о результатах аукциона размещается организатором аукциона в течение десяти рабочих дней со дня подписания протокола о результатах аукциона на </w:t>
      </w:r>
      <w:hyperlink r:id="rId2">
        <w:r>
          <w:rPr>
            <w:rStyle w:val="InternetLink"/>
          </w:rPr>
          <w:t>официальном сайте</w:t>
        </w:r>
      </w:hyperlink>
      <w:r>
        <w:rPr/>
        <w:t xml:space="preserve"> Администрации города Суздаля в сети «Интернет».</w:t>
      </w:r>
    </w:p>
    <w:p>
      <w:pPr>
        <w:pStyle w:val="Normal"/>
        <w:tabs>
          <w:tab w:val="clear" w:pos="708"/>
          <w:tab w:val="left" w:pos="1650" w:leader="none"/>
          <w:tab w:val="left" w:pos="1760" w:leader="none"/>
        </w:tabs>
        <w:ind w:firstLine="709"/>
        <w:jc w:val="both"/>
        <w:rPr/>
      </w:pPr>
      <w:r>
        <w:rPr/>
        <w:t>29. Документация об аукционе хранится в Муниципальном казенном учреждении «Управление муниципальным имуществом и земельными ресурсами города Суздаля» в течение срока действия договора, но не менее трех лет.</w:t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720" w:right="567" w:gutter="0" w:header="283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1760" w:leader="none"/>
        </w:tabs>
        <w:ind w:firstLine="709"/>
        <w:rPr/>
      </w:pPr>
      <w:r>
        <w:rPr/>
      </w:r>
    </w:p>
    <w:p>
      <w:pPr>
        <w:pStyle w:val="Normal"/>
        <w:ind w:left="7788" w:hanging="0"/>
        <w:rPr>
          <w:sz w:val="20"/>
          <w:szCs w:val="20"/>
        </w:rPr>
      </w:pPr>
      <w:bookmarkStart w:id="35" w:name="P515"/>
      <w:bookmarkEnd w:id="35"/>
      <w:r>
        <w:rPr>
          <w:sz w:val="20"/>
          <w:szCs w:val="20"/>
        </w:rPr>
        <w:t>Приложение №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ИПОВАЯ ФОРМА ДОГОВО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размещение нестационарного торгового объекта,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лючаемого по результатам аукци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8"/>
        <w:rPr/>
      </w:pPr>
      <w:r>
        <w:rPr>
          <w:color w:val="00000A"/>
          <w:sz w:val="20"/>
          <w:szCs w:val="20"/>
        </w:rPr>
        <w:t xml:space="preserve">г. Суздаль                                                                                 </w:t>
        <w:tab/>
        <w:tab/>
        <w:tab/>
        <w:tab/>
        <w:tab/>
        <w:t xml:space="preserve">    «__» ____ 20__ г.</w:t>
      </w:r>
    </w:p>
    <w:p>
      <w:pPr>
        <w:pStyle w:val="Normal"/>
        <w:autoSpaceDE w:val="false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МКУ «Управление муниципальным имуществом и земельными ресурсами города Суздаля», именуемое в дальнейшем «Учреждение», в лице директора Суханова Алексея Валентиновича, действующего на основании Устава, с одной стороны, </w:t>
      </w:r>
      <w:r>
        <w:rPr>
          <w:color w:val="00000A"/>
          <w:sz w:val="20"/>
          <w:szCs w:val="20"/>
        </w:rPr>
        <w:t>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 в лице 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олное наименование победителя аукциона)                       (должность, Ф.И.О.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йствующего на основании _________________________________________, именуемый(ое) в дальнейшем "Хозяйствующий субъект"</w:t>
      </w:r>
      <w:r>
        <w:rPr>
          <w:color w:val="00000A"/>
          <w:sz w:val="20"/>
          <w:szCs w:val="20"/>
        </w:rPr>
        <w:t xml:space="preserve">, с другой стороны, далее совместно именуемые Стороны, </w:t>
      </w:r>
      <w:r>
        <w:rPr>
          <w:sz w:val="20"/>
          <w:szCs w:val="20"/>
        </w:rPr>
        <w:t>в соответствии с Гражданским кодексом РФ, Земельным кодексом РФ, Федеральным законом от 23.06.2014г. № 171-ФЗ «О внесении изменений в Земельный кодекс РФ и отдельные законодательные акты Российской Федерации», по   результатам   проведения  аукциона   на  право заключения   договора   на   размещение  нестационарных  торговых  объектов и на  основании  протокола  о  результатах  аукциона    от ______________, заключили настоящий договор о нижеследующем</w:t>
      </w:r>
      <w:r>
        <w:rPr>
          <w:color w:val="00000A"/>
          <w:sz w:val="20"/>
          <w:szCs w:val="20"/>
        </w:rPr>
        <w:t>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color w:val="00000A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A"/>
          <w:sz w:val="20"/>
          <w:szCs w:val="20"/>
        </w:rPr>
        <w:t>Предмет Договора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A"/>
          <w:sz w:val="20"/>
          <w:szCs w:val="20"/>
        </w:rPr>
      </w:pPr>
      <w:r>
        <w:rPr>
          <w:rFonts w:cs="Times New Roman" w:ascii="Times New Roman" w:hAnsi="Times New Roman"/>
          <w:color w:val="00000A"/>
          <w:sz w:val="20"/>
          <w:szCs w:val="20"/>
        </w:rPr>
        <w:t xml:space="preserve">Учреждение предоставляет хозяйствующему субъекту право на размещение нестационарного торгового объекта (далее - НТО) (тип) –   ___________ (далее - Объект), площадью –  _______. 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Специализация объекта: __________________________________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Ассортимент товаров, услуг: _____________________________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 xml:space="preserve">По адресу: ____________________________________________, </w:t>
      </w:r>
      <w:r>
        <w:rPr>
          <w:sz w:val="20"/>
          <w:szCs w:val="20"/>
        </w:rPr>
        <w:t>а хозяйствующий субъект обязуется разместить Объект и обеспечить его эксплуатацию в течение всего срока действия договора на условиях и в порядке, предусмотренных действующим законодательством РФ.</w:t>
      </w:r>
    </w:p>
    <w:p>
      <w:pPr>
        <w:pStyle w:val="Normal"/>
        <w:autoSpaceDE w:val="false"/>
        <w:jc w:val="both"/>
        <w:rPr/>
      </w:pPr>
      <w:r>
        <w:rPr>
          <w:color w:val="00000A"/>
          <w:sz w:val="20"/>
          <w:szCs w:val="20"/>
        </w:rPr>
        <w:t xml:space="preserve">1.2. Настоящий Договор вступает в силу с момента его подписания </w:t>
      </w:r>
      <w:r>
        <w:rPr>
          <w:color w:val="000000"/>
          <w:sz w:val="20"/>
          <w:szCs w:val="20"/>
        </w:rPr>
        <w:t xml:space="preserve">и действует до </w:t>
      </w:r>
      <w:r>
        <w:rPr>
          <w:color w:val="00000A"/>
          <w:sz w:val="20"/>
          <w:szCs w:val="20"/>
        </w:rPr>
        <w:t>___________</w:t>
      </w:r>
      <w:r>
        <w:rPr>
          <w:color w:val="000000"/>
          <w:sz w:val="20"/>
          <w:szCs w:val="20"/>
        </w:rPr>
        <w:t>, а в части исполнения обязательств сторонами — до полного исполнения обязательств, если они не были исполнены ненадлежащим образом во время действия Договора.</w:t>
      </w:r>
      <w:r>
        <w:rPr>
          <w:color w:val="00000A"/>
          <w:sz w:val="20"/>
          <w:szCs w:val="20"/>
        </w:rPr>
        <w:t xml:space="preserve">  </w:t>
      </w:r>
    </w:p>
    <w:p>
      <w:pPr>
        <w:pStyle w:val="Normal"/>
        <w:autoSpaceDE w:val="false"/>
        <w:ind w:firstLine="708"/>
        <w:jc w:val="both"/>
        <w:rPr>
          <w:color w:val="00000A"/>
          <w:sz w:val="20"/>
          <w:szCs w:val="20"/>
        </w:rPr>
      </w:pPr>
      <w:r>
        <w:rPr>
          <w:color w:val="000000"/>
          <w:sz w:val="20"/>
          <w:szCs w:val="20"/>
        </w:rPr>
        <w:t>Действие договора прекращается по истечении срока, установленного в п. 1.2. Договора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1.3. В случае, если Хозяйствующий субъект надлежащим образом исполнял свои обязанности, по окончании срока действия договора он имеет преимущественное право на заключение нового договора без проведения аукциона. В данном случае Хозяйствующий субъект за 30 дней до окончания действия договора, обязан письменно уведомить Учреждение о намерении заключить новый договор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1.4. Специализация объекта является существенным условием настоящего Договора. Одностороннее изменение, хозяйствующим субъектом специализации не допускается.</w:t>
      </w:r>
    </w:p>
    <w:p>
      <w:pPr>
        <w:pStyle w:val="Normal"/>
        <w:autoSpaceDE w:val="false"/>
        <w:jc w:val="center"/>
        <w:rPr>
          <w:b/>
          <w:b/>
          <w:bCs/>
          <w:color w:val="00000A"/>
          <w:sz w:val="20"/>
          <w:szCs w:val="20"/>
        </w:rPr>
      </w:pPr>
      <w:r>
        <w:rPr>
          <w:b/>
          <w:bCs/>
          <w:color w:val="00000A"/>
          <w:sz w:val="20"/>
          <w:szCs w:val="20"/>
        </w:rPr>
        <w:t>2. Права и обязанности сторон: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1. Учреждение вправе: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1.1. Осуществлять контроль над выполнением хозяйствующим субъектом условий настоящего Договора;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1.2. В случаях и порядке, установленных настоящим Договором и законодательством Российской Федерации, в одностороннем порядке расторгнуть Договор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2. Учреждение обязано: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2.1. Предоставить хозяйствующему субъекту право на размещение Объекта, который расположен по адресному ориентиру в соответствии со схемой размещения НТО на территории муниципального образования город Суздаль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3. Хозяйствующий субъект вправе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A"/>
        </w:rPr>
        <w:t xml:space="preserve">2.3.1. Досрочно отказаться от исполнения настоящего Договора по основаниям и в порядке, предусмотренном настоящим Договором и законодательством Российской Федерации. </w:t>
      </w:r>
      <w:r>
        <w:rPr>
          <w:rFonts w:cs="Times New Roman" w:ascii="Times New Roman" w:hAnsi="Times New Roman"/>
        </w:rPr>
        <w:t>Заявление об этом подается хозяйствующим субъектом не ранее чем за 6 (шесть) и не позднее, чем за 3 (три) месяца до окончания срока действия Договора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2. Порядок и сроки оплаты по Договору на размещение НТО после окончания срока действия Договора определяются в соответствии с условиями Договора, плата по Договору исчисляется до даты заключения договора на новый срок или до даты освобождения места размещения НТО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4. Хозяйствующий субъект обязан:</w:t>
      </w:r>
    </w:p>
    <w:p>
      <w:pPr>
        <w:pStyle w:val="Normal"/>
        <w:autoSpaceDE w:val="false"/>
        <w:jc w:val="both"/>
        <w:rPr/>
      </w:pPr>
      <w:r>
        <w:rPr>
          <w:color w:val="00000A"/>
          <w:sz w:val="20"/>
          <w:szCs w:val="20"/>
        </w:rPr>
        <w:t xml:space="preserve">2.4.1. Обеспечить размещение Объекта и </w:t>
      </w:r>
      <w:r>
        <w:rPr>
          <w:sz w:val="20"/>
          <w:szCs w:val="20"/>
        </w:rPr>
        <w:t>приступить к использованию НТО после получения необходимых разрешений в установленном порядке</w:t>
      </w:r>
      <w:r>
        <w:rPr>
          <w:color w:val="00000A"/>
          <w:sz w:val="20"/>
          <w:szCs w:val="20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A"/>
          <w:sz w:val="20"/>
          <w:szCs w:val="20"/>
        </w:rPr>
        <w:t xml:space="preserve">2.4.2. Использовать Объект по назначению (специализации), указанному в </w:t>
      </w:r>
      <w:r>
        <w:rPr>
          <w:color w:val="000000"/>
          <w:sz w:val="20"/>
          <w:szCs w:val="20"/>
        </w:rPr>
        <w:t>пункте 1.1. нас</w:t>
      </w:r>
      <w:r>
        <w:rPr>
          <w:color w:val="00000A"/>
          <w:sz w:val="20"/>
          <w:szCs w:val="20"/>
        </w:rPr>
        <w:t>тоящего Договора. Иметь в наличии оборудование, предназначенное для оказания услуг, выкладки товаров и хранения запасов. Иметь в наличии холодильное оборудование при реализации скоропортящихся пищевых продуктов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4.3. На фасаде НТО разместить вывеску с указанием фирменного наименования хозяйствующего субъекта, режима работы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4.4. Своевременно и полностью вносить (внести) плату по настоящему договору в размере и порядке, установленном настоящим Договором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4.5. Обеспечить сохранение внешнего вида, типа, местоположения и размеров Объекта в течение установленного периода размещения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2.4.6. Соблюдать требования законодательства Российской Федерации о защите прав потребителей, в области обеспечения санитарно-эпидемиологического благополучия населения, оказания услуг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A"/>
        </w:rPr>
        <w:t>2.4.7. Не допускать загрязнение места размещения НТО. Соблюдать Правила благоустройства.</w:t>
      </w:r>
      <w:r>
        <w:rPr>
          <w:rFonts w:cs="Times New Roman" w:ascii="Times New Roman" w:hAnsi="Times New Roman"/>
        </w:rPr>
        <w:t xml:space="preserve"> Обеспечить Учреждению и органам государственного контроля и надзора свободный доступ на НТО и место размещения НТО для его осмотра и проверки соблюдения условий Договор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8. Выполнять условия содержания и эксплуатации городских подземных и наземных инженерных коммуникаций, сооружений, дорог, проездов в соответствии с требованиями эксплуатационных служб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A"/>
        </w:rPr>
        <w:t xml:space="preserve">2.4.9. </w:t>
      </w:r>
      <w:r>
        <w:rPr>
          <w:rFonts w:cs="Times New Roman" w:ascii="Times New Roman" w:hAnsi="Times New Roman"/>
        </w:rPr>
        <w:t>Немедленно извещать Учреждение и соответствующие государственные органы о всякой аварии или ином событии, нанесшем (или грозящем нанести) ущерб месту размещения НТО, и своевременно принимать все возможные меры по предотвращению угрозы и против дальнейшего его разрушения или повреждения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A"/>
        </w:rPr>
        <w:t>2.4.10. Исполнять решения комиссии по размещению нестационарных торговых объектов на территории муниципального образования город Суздаль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A"/>
        </w:rPr>
        <w:t xml:space="preserve">2.4.11. </w:t>
      </w:r>
      <w:r>
        <w:rPr>
          <w:rFonts w:cs="Times New Roman" w:ascii="Times New Roman" w:hAnsi="Times New Roman"/>
        </w:rPr>
        <w:t xml:space="preserve">Не заключать договоры и не вступать в сделки, следствием которых является или может являться какое-либо обременение предоставленных Хозяйствующему субъекту по Договору имущественных прав, в частности переход их к иному лицу (договоры залога, внесение права на размещение НТО или его части в уставный капитал юридического лица и др.), без письменного разрешения Учреждения. </w:t>
      </w:r>
    </w:p>
    <w:p>
      <w:pPr>
        <w:pStyle w:val="Normal"/>
        <w:autoSpaceDE w:val="false"/>
        <w:jc w:val="both"/>
        <w:rPr/>
      </w:pPr>
      <w:r>
        <w:rPr>
          <w:color w:val="00000A"/>
          <w:sz w:val="20"/>
          <w:szCs w:val="20"/>
        </w:rPr>
        <w:t xml:space="preserve">2.4.12. </w:t>
      </w:r>
      <w:r>
        <w:rPr>
          <w:sz w:val="20"/>
          <w:szCs w:val="20"/>
        </w:rPr>
        <w:t>В течение 20 (двадцати дней) с даты вступления в силу настоящего Договора заключить договор на сбор и вывоз бытовых отходов (а в случае осуществления Хозяйствующим субъектом деятельности, в процессе которой образуются отходы производства и потребления, также на вывоз и таких отходов) с организацией, предоставляющей соответствующие услуги, и в срок не более двух месяцев с даты заключения указанного договора представить в Учреждение копию договор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A"/>
        </w:rPr>
        <w:t xml:space="preserve">2.4.13. </w:t>
      </w:r>
      <w:r>
        <w:rPr>
          <w:rFonts w:cs="Times New Roman" w:ascii="Times New Roman" w:hAnsi="Times New Roman"/>
        </w:rPr>
        <w:t>При использовании места размещения НТО соблюдать требования, установленные законодательством Российской Федерации и муниципального образования город Суздаль, в том числе требования водоохранного, природоохранного законодательства, законодательства в сфере охраны объектов культурного наследия, а также выполнять предписания уполномоченных контрольных и надзорных органов об устранении нарушений, допущенных при использовании НТО и прилегающей территории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2.4.14. При необходимости проведения на месте размещения НТО землеустроительных, земляных, строительных, мелиоративных, хозяйственных и иных работ, осуществление которых может оказывать прямое или косвенное воздействие на объект культурного наследия, обеспечить проведение государственной историко-культурной экспертизы в соответствии с требованиями федерального законодательств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15. Соблюдать охранные зоны сетей инженерно-технического обеспечения, связи и электрических сетей. В случае если место размещения НТО расположено в пределах охранных зон сетей инженерно-технического обеспечения, связи и электрических сетей обеспечить согласование места расположения возводимого временного (некапитального) объекта с организациями, обеспечивающими эксплуатацию указанных сетей.</w:t>
      </w:r>
    </w:p>
    <w:p>
      <w:pPr>
        <w:pStyle w:val="Normal"/>
        <w:autoSpaceDE w:val="false"/>
        <w:jc w:val="both"/>
        <w:rPr/>
      </w:pPr>
      <w:r>
        <w:rPr>
          <w:color w:val="00000A"/>
          <w:sz w:val="20"/>
          <w:szCs w:val="20"/>
        </w:rPr>
        <w:t xml:space="preserve">2.4.16. </w:t>
      </w:r>
      <w:r>
        <w:rPr>
          <w:sz w:val="20"/>
          <w:szCs w:val="20"/>
        </w:rPr>
        <w:t>В однодневный срок после завершения периода, указанных в пункте 2.1 Договора, осуществить демонтаж НТО</w:t>
      </w:r>
      <w:r>
        <w:rPr>
          <w:color w:val="00000A"/>
          <w:sz w:val="20"/>
          <w:szCs w:val="20"/>
        </w:rPr>
        <w:t xml:space="preserve"> с установленного места его расположения и привести прилегающую к Объекту территорию в первоначальное состояние в течение 30 дней с момента окончания срока действия Договора, а также в случае досрочного расторжения настоящего Договора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sz w:val="20"/>
          <w:szCs w:val="20"/>
        </w:rPr>
        <w:t>2.5. Хозяйствующий субъект не вправе уступать права и осуществлять перевод долга по обязательствам, возникшим из заключенного на торгах договора. Обязательства по такому договору должны быть исполнены победителем торгов лично.</w:t>
      </w:r>
    </w:p>
    <w:p>
      <w:pPr>
        <w:pStyle w:val="Normal"/>
        <w:autoSpaceDE w:val="false"/>
        <w:jc w:val="center"/>
        <w:rPr>
          <w:b/>
          <w:b/>
          <w:bCs/>
          <w:color w:val="00000A"/>
          <w:sz w:val="20"/>
          <w:szCs w:val="20"/>
        </w:rPr>
      </w:pPr>
      <w:r>
        <w:rPr>
          <w:b/>
          <w:bCs/>
          <w:color w:val="00000A"/>
          <w:sz w:val="20"/>
          <w:szCs w:val="20"/>
        </w:rPr>
        <w:t>3. Платежи и расчеты по Договору</w:t>
      </w:r>
    </w:p>
    <w:p>
      <w:pPr>
        <w:pStyle w:val="Normal"/>
        <w:jc w:val="both"/>
        <w:rPr/>
      </w:pPr>
      <w:r>
        <w:rPr>
          <w:color w:val="00000A"/>
          <w:sz w:val="20"/>
          <w:szCs w:val="20"/>
        </w:rPr>
        <w:t xml:space="preserve">3.1. </w:t>
      </w:r>
      <w:r>
        <w:rPr>
          <w:sz w:val="20"/>
          <w:szCs w:val="20"/>
        </w:rPr>
        <w:t>Размер платы за размещение Объекта устанавливается в размере итоговой цены аукциона,  за   которую   хозяйствующий субъект   приобрел  право  на  заключение настоящего договора, и составляет ______________________________________________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сумма указывается цифрами и прописью)</w:t>
      </w:r>
    </w:p>
    <w:p>
      <w:pPr>
        <w:pStyle w:val="Normal"/>
        <w:shd w:fill="FFFFFF" w:val="clear"/>
        <w:spacing w:before="120" w:after="0"/>
        <w:jc w:val="both"/>
        <w:rPr>
          <w:color w:val="00000A"/>
          <w:sz w:val="20"/>
          <w:szCs w:val="20"/>
        </w:rPr>
      </w:pPr>
      <w:r>
        <w:rPr>
          <w:sz w:val="20"/>
          <w:szCs w:val="20"/>
        </w:rPr>
        <w:t>3.2. Размер  платы  за  размещение Объекта   является   окончательным                   и изменению не подлежит.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color w:val="00000A"/>
          <w:sz w:val="20"/>
          <w:szCs w:val="20"/>
        </w:rPr>
        <w:t xml:space="preserve">3.3. Плата за размещение НТО вносится Хозяйствующим субъектом без дополнительных уведомлений или требований </w:t>
      </w:r>
      <w:r>
        <w:rPr>
          <w:color w:val="000000"/>
          <w:sz w:val="20"/>
          <w:szCs w:val="20"/>
        </w:rPr>
        <w:t xml:space="preserve">(без счетов и актов об оказании услуг) самостоятельно в полном объеме в бюджет муниципального образования город Суздаль путем перечисления денежных средств на расчетный счет, ежемесячно </w:t>
      </w:r>
      <w:r>
        <w:rPr>
          <w:i/>
          <w:color w:val="000000"/>
          <w:sz w:val="20"/>
          <w:szCs w:val="20"/>
          <w:u w:val="single"/>
        </w:rPr>
        <w:t>не позднее 10-го числа текущего месяца</w:t>
      </w:r>
      <w:r>
        <w:rPr>
          <w:color w:val="000000"/>
          <w:sz w:val="20"/>
          <w:szCs w:val="20"/>
        </w:rPr>
        <w:t xml:space="preserve"> (с указанием № и предмета  договора).</w:t>
      </w:r>
    </w:p>
    <w:p>
      <w:pPr>
        <w:pStyle w:val="Style18"/>
        <w:suppressAutoHyphens w:val="true"/>
        <w:jc w:val="both"/>
        <w:rPr>
          <w:rFonts w:ascii="Times New Roman" w:hAnsi="Times New Roman" w:cs="Times New Roman"/>
          <w:color w:val="00000A"/>
        </w:rPr>
      </w:pPr>
      <w:r>
        <w:rPr>
          <w:rFonts w:cs="Times New Roman" w:ascii="Times New Roman" w:hAnsi="Times New Roman"/>
          <w:color w:val="00000A"/>
        </w:rPr>
        <w:t xml:space="preserve">3.4. Получатель платежа: </w:t>
      </w:r>
    </w:p>
    <w:p>
      <w:pPr>
        <w:pStyle w:val="Normal"/>
        <w:rPr/>
      </w:pPr>
      <w:r>
        <w:rPr>
          <w:sz w:val="20"/>
          <w:szCs w:val="20"/>
        </w:rPr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–</w:t>
      </w:r>
      <w:r>
        <w:rPr>
          <w:b/>
          <w:sz w:val="20"/>
          <w:szCs w:val="20"/>
        </w:rPr>
        <w:t>04283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>40890</w:t>
      </w:r>
      <w:r>
        <w:rPr>
          <w:sz w:val="20"/>
          <w:szCs w:val="20"/>
        </w:rPr>
        <w:t>) ИНН – 3310006833      КПП – 331001001       ОКТМО17654101 р/сч.40101810800000010002   БИК 04170800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3.5. В соответствии с требованиями действующего законодательства в рамках взаимодействия с Государственной информационной системой о государственных и муниципальных платежах (ГИС ГМП) все платежи, начисленные Арендатору в рамках настоящего договора, размещаются уполномоченным органом Арендодателя в системе ГИС ГМП, при этом начисления отражаются в личном кабинете Арендатора на официальном интернет-портале государственных услуг в сети «Интернет» по адресу: </w:t>
      </w:r>
      <w:hyperlink r:id="rId5">
        <w:r>
          <w:rPr>
            <w:rStyle w:val="InternetLink"/>
            <w:sz w:val="20"/>
            <w:szCs w:val="20"/>
          </w:rPr>
          <w:t>https://www.gosuslugi.ru</w:t>
        </w:r>
      </w:hyperlink>
      <w:r>
        <w:rPr>
          <w:sz w:val="20"/>
          <w:szCs w:val="20"/>
        </w:rPr>
        <w:t>, с присвоением уникального идентификационного номера (УИН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A"/>
          <w:sz w:val="20"/>
          <w:szCs w:val="20"/>
        </w:rPr>
      </w:pPr>
      <w:r>
        <w:rPr>
          <w:b/>
          <w:bCs/>
          <w:color w:val="00000A"/>
          <w:sz w:val="20"/>
          <w:szCs w:val="20"/>
        </w:rPr>
        <w:t>4. Ответственность сторон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4.2. За нарушение сроков внесения платы по Договору хозяйствующий субъект выплачивает бюджету пени из расчета 0,1% от размера невнесенной суммы за каждый календарный день просрочки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sz w:val="20"/>
          <w:szCs w:val="20"/>
        </w:rPr>
        <w:t>4.3. В случае невыполнения обязанности по демонтажу и вывозу объекта хозяйствующий субъект уплачивает штраф в размере цены договора.</w:t>
      </w:r>
    </w:p>
    <w:p>
      <w:pPr>
        <w:pStyle w:val="Normal"/>
        <w:autoSpaceDE w:val="false"/>
        <w:jc w:val="center"/>
        <w:rPr>
          <w:b/>
          <w:b/>
          <w:bCs/>
          <w:color w:val="00000A"/>
          <w:sz w:val="20"/>
          <w:szCs w:val="20"/>
        </w:rPr>
      </w:pPr>
      <w:r>
        <w:rPr>
          <w:b/>
          <w:bCs/>
          <w:color w:val="00000A"/>
          <w:sz w:val="20"/>
          <w:szCs w:val="20"/>
        </w:rPr>
        <w:t>5. Расторжение Договора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1. Договор может быть расторгнут по соглашению Сторон или по решению суда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2 Учреждение  имеет право досрочно, в одностороннем порядке расторгнуть Договор по следующим основаниям: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2.1. невыполнение хозяйствующим субъектом требований, указанных в пункте 2.4. настоящего Договора;</w:t>
        <w:tab/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2.2. прекращения хозяйствующим субъектом в установленном законом порядке своей деятельности;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2.3. нарушение хозяйствующим субъектом установленной в предмете договора специализации;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2.4. выявление несоответствия Объекта архитектурному решению (изменение внешнего вида, размеров, площади нестационарного торгового объекта в ходе его эксплуатации, возведение пристроек, надстройка дополнительных антресолей и этажей)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2.5. по заключению акта Комиссии о несоответствии размещения НТО, требованиям указанным в Договоре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3. Учреждение имеет право досрочно расторгнуть настоящий Договор в связи с принятием указанных ниже решений, о чем извещает письменно хозяйствующего субъекта не менее чем за месяц, но не более, чем за шесть месяцев до начала соответствующих работ по решению Комиссии администрации города Суздаля: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- о необходимости ремонта и (или) реконструкции автомобильных дорог, в случае, если нахождение нестационарного специализированного торгового объекта препятствует осуществлению указанных работ;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- об использовании территории, занимаемой НТО, для целей, связанных с развитием улично-дорожной сети, размещением остановок общественного транспорта, оборудованием бордюров, организацией парковочных карманов;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- о размещении объектов капитального строительства;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- о заключении договора о развитии застроенных территорий, в случае, если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нахождение НТО препятствует реализации указанного договора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4. После расторжения договора Объект подлежит демонтажу хозяйствующим субъектом, по основаниям и в порядке, указанным в Договоре, в соответствии с требованиями и в порядке, установленными законодательством Российской Федерации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5.5. Демонтаж Объекта производится хозяйствующим субъектом за счет собственных средств в срок, указанный в предписании, выданном учреждением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В случае невыполнения демонтажа хозяйствующим субъектом в добровольном порядке, в указанный в предписании срок, орган местного самоуправления осуществляет демонтаж в Порядке, утвержденном муниципальным правовым актом.</w:t>
      </w:r>
    </w:p>
    <w:p>
      <w:pPr>
        <w:pStyle w:val="Normal"/>
        <w:autoSpaceDE w:val="false"/>
        <w:jc w:val="center"/>
        <w:rPr>
          <w:b/>
          <w:b/>
          <w:bCs/>
          <w:color w:val="00000A"/>
          <w:sz w:val="20"/>
          <w:szCs w:val="20"/>
        </w:rPr>
      </w:pPr>
      <w:r>
        <w:rPr>
          <w:b/>
          <w:bCs/>
          <w:color w:val="00000A"/>
          <w:sz w:val="20"/>
          <w:szCs w:val="20"/>
        </w:rPr>
        <w:t>6. Прочие условия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6.1. Вопросы, не урегулированные настоящим Договором, разрешаются в соответствии с законодательством Российской Федерации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6.2. Договор составлен в 2-х экземплярах, каждый из которых имеет одинаковую юридическую силу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6.3. Споры по Договору разрешаются в установленном законодательством порядке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6.4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autoSpaceDE w:val="false"/>
        <w:jc w:val="both"/>
        <w:rPr>
          <w:color w:val="00000A"/>
          <w:sz w:val="20"/>
          <w:szCs w:val="20"/>
        </w:rPr>
      </w:pPr>
      <w:r>
        <w:rPr>
          <w:color w:val="00000A"/>
          <w:sz w:val="20"/>
          <w:szCs w:val="20"/>
        </w:rPr>
        <w:t>6.5. Приложения к договору составляют его неотъемлемую часть.</w:t>
      </w:r>
    </w:p>
    <w:p>
      <w:pPr>
        <w:pStyle w:val="Normal"/>
        <w:autoSpaceDE w:val="false"/>
        <w:jc w:val="center"/>
        <w:rPr/>
      </w:pPr>
      <w:r>
        <w:rPr/>
        <w:t>Реквизиты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чрежде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. адрес: г. Суздаль, Красная площадь, д. 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/факс (49231)2-17-8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ГРН 113334000538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Н / КПП 3310006833 / 33100100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17654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ч.40101810800000010002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1708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банка получател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Владимир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уханов А.В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( подпись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</w:tc>
        <w:tc>
          <w:tcPr>
            <w:tcW w:w="4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  <w:t>Хозяйствующий субъект</w:t>
            </w:r>
          </w:p>
          <w:p>
            <w:pPr>
              <w:pStyle w:val="Normal"/>
              <w:autoSpaceDE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b/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      </w:t>
            </w:r>
            <w:r>
              <w:rPr>
                <w:color w:val="00000A"/>
                <w:sz w:val="20"/>
                <w:szCs w:val="20"/>
              </w:rPr>
              <w:t xml:space="preserve">_______________ </w:t>
            </w:r>
          </w:p>
          <w:p>
            <w:pPr>
              <w:pStyle w:val="Normal"/>
              <w:autoSpaceDE w:val="false"/>
              <w:rPr>
                <w:b/>
                <w:b/>
                <w:color w:val="00000A"/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</w:rPr>
              <w:t xml:space="preserve">                                        </w:t>
            </w:r>
            <w:r>
              <w:rPr>
                <w:color w:val="00000A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left="495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Heading1"/>
        <w:tabs>
          <w:tab w:val="clear" w:pos="708"/>
          <w:tab w:val="left" w:pos="8325" w:leader="none"/>
        </w:tabs>
        <w:jc w:val="left"/>
        <w:rPr>
          <w:sz w:val="20"/>
        </w:rPr>
      </w:pPr>
      <w:r>
        <w:rPr>
          <w:sz w:val="20"/>
        </w:rPr>
        <w:tab/>
      </w:r>
    </w:p>
    <w:p>
      <w:pPr>
        <w:pStyle w:val="Heading1"/>
        <w:rPr>
          <w:sz w:val="20"/>
        </w:rPr>
      </w:pPr>
      <w:r>
        <w:rPr>
          <w:sz w:val="20"/>
        </w:rPr>
        <w:t xml:space="preserve">ДОГОВОР О ЗАДАТКЕ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 Суздаль                 </w:t>
        <w:tab/>
        <w:tab/>
        <w:tab/>
        <w:t xml:space="preserve">                                     _________________ 20___ г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Муниципальное казенное учреждение «Управление муниципальным имуществом и земельными ресурсами города Суздаля», именуемое в дальнейшем «Организатор аукциона», в лице директора </w:t>
      </w:r>
      <w:r>
        <w:rPr>
          <w:bCs/>
          <w:sz w:val="20"/>
          <w:szCs w:val="20"/>
        </w:rPr>
        <w:t>Суханова Алексея Валентиновича</w:t>
      </w:r>
      <w:r>
        <w:rPr>
          <w:sz w:val="20"/>
          <w:szCs w:val="20"/>
        </w:rPr>
        <w:t>, действующего на основании Устава, с одной стороны, и _______________________________________________________________, в лице _________________________________________________________________________, действующее ____ на основании ___________________________________________________, именуемый в дальнейшем «Заявитель»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мет Договор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1. Заявитель для участия в аукционе на право заключения договора на размещение нестационарного торгового объекта (НТО), расположенного по адресу: </w:t>
      </w:r>
      <w:r>
        <w:rPr>
          <w:rStyle w:val="StrongEmphasis"/>
          <w:b w:val="false"/>
          <w:sz w:val="20"/>
          <w:szCs w:val="20"/>
        </w:rPr>
        <w:t>обл. Владимирская, р-н Суздальский, МО г. Суздаль (городское поселение)  г. Суздаль,  смотровая площадка  рядом с Торговыми рядами (ул.Ленина, д. 63 а), тип объекта – торговый автомат - в соответствии со Схемой размещения нестационарных торговых объектов на территории муниципального образования город Суздаль по состоянию на 26.06.2020 г. Утвержденной постановлением администрации муниципального образования город Суздаль от 26.06.2020 № 311)</w:t>
      </w:r>
      <w:r>
        <w:rPr>
          <w:sz w:val="20"/>
          <w:szCs w:val="20"/>
        </w:rPr>
        <w:t xml:space="preserve">, </w:t>
      </w:r>
      <w:r>
        <w:rPr>
          <w:b/>
          <w:sz w:val="20"/>
          <w:szCs w:val="20"/>
        </w:rPr>
        <w:t>перечисляет</w:t>
      </w:r>
      <w:r>
        <w:rPr>
          <w:sz w:val="20"/>
          <w:szCs w:val="20"/>
        </w:rPr>
        <w:t xml:space="preserve"> денежные средства, а Организатор аукциона </w:t>
      </w:r>
      <w:r>
        <w:rPr>
          <w:b/>
          <w:sz w:val="20"/>
          <w:szCs w:val="20"/>
        </w:rPr>
        <w:t>принимает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на расчетный счет </w:t>
      </w:r>
      <w:r>
        <w:rPr>
          <w:sz w:val="20"/>
          <w:szCs w:val="20"/>
        </w:rPr>
        <w:t>УФК по Владимирской области (Муниципальное казенное учреждение «Управление муниципальным имуществом и земельными ресурсами города Суздаля» л/с 05283</w:t>
      </w:r>
      <w:r>
        <w:rPr>
          <w:sz w:val="20"/>
          <w:szCs w:val="20"/>
          <w:lang w:val="en-US"/>
        </w:rPr>
        <w:t>J</w:t>
      </w:r>
      <w:r>
        <w:rPr>
          <w:sz w:val="20"/>
          <w:szCs w:val="20"/>
        </w:rPr>
        <w:t xml:space="preserve">40890) ИНН 3310006833, КПП </w:t>
      </w:r>
      <w:r>
        <w:rPr>
          <w:bCs/>
          <w:sz w:val="20"/>
          <w:szCs w:val="20"/>
        </w:rPr>
        <w:t>331001001</w:t>
      </w:r>
      <w:r>
        <w:rPr>
          <w:sz w:val="20"/>
          <w:szCs w:val="20"/>
        </w:rPr>
        <w:t xml:space="preserve"> р/с 40302810700083000103 отделение Владимир  г. Владимир, БИК 041708001, КБК - 803 000 00000 00 0000 000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денежную сумму в 1290,00 (одна тысяча двести девяносто рублей 00 копеек)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Указанная денежная сумма является задатком (далее - Задаток), вносимым Заявителем в качестве обеспечения оплаты и исполнения обязательств, принятых на себя Заявителе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1.2. Итоги аукциона подводятся </w:t>
      </w:r>
      <w:r>
        <w:rPr>
          <w:sz w:val="20"/>
          <w:szCs w:val="20"/>
          <w:u w:val="single"/>
        </w:rPr>
        <w:t>02 ноября 2020 года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дача денежных средст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rPr/>
      </w:pPr>
      <w:r>
        <w:rPr>
          <w:sz w:val="20"/>
        </w:rPr>
        <w:t xml:space="preserve">2.1. Денежные средства, указанные в п. 1.1 настоящего Договора, должны быть внесены Заявителем на счет Организатора аукциона не позднее даты окончания приема заявок на участие в аукционе, а именно не позднее </w:t>
      </w:r>
      <w:r>
        <w:rPr>
          <w:b/>
          <w:sz w:val="20"/>
          <w:u w:val="single"/>
        </w:rPr>
        <w:t>«26» октября 2020 г</w:t>
      </w:r>
      <w:r>
        <w:rPr>
          <w:sz w:val="20"/>
        </w:rPr>
        <w:t>., и считаются внесенными с момента их зачисления на счет Организатора аукциона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Документом, подтверждающим внесение задатка на счет Организатора аукциона, является выписка со счета МКУ «Управление муниципальным имуществом и земельными ресурсами города Суздаля», которую учреждение обязано предоставить в аукционную комиссию до начала рассмотрения заявок на участие в аукционе. </w:t>
      </w:r>
    </w:p>
    <w:p>
      <w:pPr>
        <w:pStyle w:val="TextBodyIndent"/>
        <w:rPr>
          <w:sz w:val="20"/>
        </w:rPr>
      </w:pPr>
      <w:r>
        <w:rPr>
          <w:sz w:val="20"/>
        </w:rPr>
        <w:t>Заявитель соглашается, что в случае не поступления в указанные сроки суммы задатка на счет МКУ «Управление муниципальным имуществом и земельными ресурсами города Суздаля», что подтверждается выпиской со счета учреждения, обязательства Заявителя по внесению задатка считаются неисполненными.</w:t>
      </w:r>
    </w:p>
    <w:p>
      <w:pPr>
        <w:pStyle w:val="TextBodyIndent"/>
        <w:rPr>
          <w:sz w:val="20"/>
        </w:rPr>
      </w:pPr>
      <w:r>
        <w:rPr>
          <w:sz w:val="20"/>
        </w:rPr>
        <w:t>2.2. Заявитель не вправе распоряжаться денежными средствами, поступившими на счет Организатора аукциона в качестве задатка, то есть не вправе требовать от организатора аукциона их перечисления на любой иной банковский счет.</w:t>
      </w:r>
    </w:p>
    <w:p>
      <w:pPr>
        <w:pStyle w:val="TextBodyIndent"/>
        <w:rPr>
          <w:sz w:val="20"/>
        </w:rPr>
      </w:pPr>
      <w:r>
        <w:rPr>
          <w:sz w:val="20"/>
        </w:rPr>
        <w:t>2.3. Организатор торгов обязуется распоряжаться задатком в соответствии с п. 3 настоящего Договора.</w:t>
      </w:r>
    </w:p>
    <w:p>
      <w:pPr>
        <w:pStyle w:val="TextBodyIndent"/>
        <w:rPr>
          <w:sz w:val="20"/>
        </w:rPr>
      </w:pPr>
      <w:r>
        <w:rPr>
          <w:sz w:val="20"/>
        </w:rPr>
        <w:t>2.4. На денежные средства, перечисленные в соответствии с настоящим Договором, проценты не начисляются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4"/>
        </w:numPr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Возврат денежных средств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3.1. В случае, если Заявитель не допущен к участию в аукционе, Организатор аукциона обязуется перечислить сумму задатка в течение 3 (трех) рабочих дней со дня оформления Протокола приема заявок по следующим реквизитам Заявителя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TextBodyIndent"/>
        <w:rPr>
          <w:sz w:val="20"/>
        </w:rPr>
      </w:pPr>
      <w:r>
        <w:rPr>
          <w:sz w:val="20"/>
        </w:rPr>
        <w:t>3.2. В случае, если Заявитель не признан Победителем аукциона, Организатор торгов обязуется перечислить сумму задатка на указанный в пп.3.1 настоящего Договора счет в течение 3 (трех) рабочих дней со дня подписания Протокола о результатах аукциона.</w:t>
      </w:r>
    </w:p>
    <w:p>
      <w:pPr>
        <w:pStyle w:val="TextBodyIndent"/>
        <w:rPr>
          <w:sz w:val="20"/>
        </w:rPr>
      </w:pPr>
      <w:r>
        <w:rPr>
          <w:sz w:val="20"/>
        </w:rPr>
        <w:t>3.3. В случае отзыва Заявителем заявки на участие в аукционе до дня окончания срока приема заявок, Организатор аукциона обязуется перечислить сумму задатка на указанный Заявителем в пп.3.1 настоящего Договора счет в течение 3 (трех) рабочих дней со дня поступления Организатору аукциона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пп.3.2. настоящего Договора.</w:t>
      </w:r>
    </w:p>
    <w:p>
      <w:pPr>
        <w:pStyle w:val="TextBodyIndent"/>
        <w:rPr>
          <w:sz w:val="20"/>
        </w:rPr>
      </w:pPr>
      <w:r>
        <w:rPr>
          <w:sz w:val="20"/>
        </w:rPr>
        <w:t>3.4. В случае, если Заявитель, признанный Победителем аукциона, не заключит и не представит уполномоченному органу подписанный Договор аренды в течение 5 (пяти) дней со дня направления ему проектов указанного договора, сумма задатка ему не возвращается.</w:t>
      </w:r>
    </w:p>
    <w:p>
      <w:pPr>
        <w:pStyle w:val="TextBodyIndent"/>
        <w:rPr>
          <w:sz w:val="20"/>
        </w:rPr>
      </w:pPr>
      <w:r>
        <w:rPr>
          <w:sz w:val="20"/>
        </w:rPr>
        <w:t xml:space="preserve">3.5. Заявителю, признанному Победителем аукциона и заключившему Договор на размещение НТО, внесенные в качестве задатка денежные средства не возвращаются и учитываются в счет платы по договору на размещение НТО. </w:t>
      </w:r>
    </w:p>
    <w:p>
      <w:pPr>
        <w:pStyle w:val="TextBodyIndent"/>
        <w:numPr>
          <w:ilvl w:val="0"/>
          <w:numId w:val="4"/>
        </w:numPr>
        <w:ind w:left="0" w:hanging="0"/>
        <w:jc w:val="center"/>
        <w:rPr>
          <w:b/>
          <w:b/>
          <w:sz w:val="20"/>
        </w:rPr>
      </w:pPr>
      <w:r>
        <w:rPr>
          <w:b/>
          <w:sz w:val="20"/>
        </w:rPr>
        <w:t>Срок действия Договора</w:t>
      </w:r>
    </w:p>
    <w:p>
      <w:pPr>
        <w:pStyle w:val="TextBodyInden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4.1. Настоящий Договор вступает в силу со дня его подписания Сторонами и прекращает свое действие исполнением Сторонами обязательств, предусмотренных Договором, или по другим основаниям, предусмотренным в настоящем Договоре.</w:t>
      </w:r>
    </w:p>
    <w:p>
      <w:pPr>
        <w:pStyle w:val="TextBodyIndent"/>
        <w:rPr>
          <w:sz w:val="20"/>
        </w:rPr>
      </w:pPr>
      <w:r>
        <w:rPr>
          <w:sz w:val="20"/>
        </w:rPr>
        <w:t>4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, они будут переданы на разрешение судебных органов в соответствии с нормами действующего законодательства.</w:t>
      </w:r>
    </w:p>
    <w:p>
      <w:pPr>
        <w:pStyle w:val="TextBodyIndent"/>
        <w:rPr>
          <w:sz w:val="20"/>
        </w:rPr>
      </w:pPr>
      <w:r>
        <w:rPr>
          <w:sz w:val="20"/>
        </w:rPr>
        <w:t>4.3. Настоящий Договор составлен в 2-х экземплярах.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«Управление муниципальным имуществом и земельными ресурсами города Суздаля»</w:t>
            </w:r>
          </w:p>
          <w:p>
            <w:pPr>
              <w:pStyle w:val="Normal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firstLine="70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</w:tr>
      <w:tr>
        <w:trPr>
          <w:trHeight w:val="320" w:hRule="atLeast"/>
        </w:trPr>
        <w:tc>
          <w:tcPr>
            <w:tcW w:w="4928" w:type="dxa"/>
            <w:tcBorders/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/А.В. Суханов/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ind w:firstLine="60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/_______________/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Форма заявки на участие в аукционе на право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  <w:bookmarkStart w:id="36" w:name="Par1127"/>
      <w:bookmarkStart w:id="37" w:name="Par1127"/>
      <w:bookmarkEnd w:id="37"/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КА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0"/>
          <w:szCs w:val="20"/>
        </w:rPr>
        <w:t xml:space="preserve">На участие в аукционе на право заключения договора на размещение нестационарного торгового объекта (далее – НТО) в месте, определенном пунктом 1 раздела «Торговые автоматы» согласно  Схемы размещения НТО на территории муниципального образования город Суздаль по состоянию на 26.06.2020 г., утвержденной постановлением администрации муниципального образования город Суздаль от 26.06.2020 г. № 311«О внесении изменения в приложение к постановлению муниципального образования город Суздаль от 24.05.2016 № 296 «Об утверждении схемы размещения нестационарных торговых объектов на территории муниципального образования город Суздаль», расположенном по адресу: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 , </w:t>
      </w:r>
    </w:p>
    <w:p>
      <w:pPr>
        <w:pStyle w:val="Normal"/>
        <w:autoSpaceDE w:val="false"/>
        <w:ind w:firstLine="56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район, поселок, участок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лощадью ____________ кв.м, кадастровый номер ________________________________________________ , </w:t>
      </w:r>
    </w:p>
    <w:p>
      <w:pPr>
        <w:pStyle w:val="Normal"/>
        <w:autoSpaceDE w:val="false"/>
        <w:ind w:firstLine="56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</w:t>
      </w:r>
      <w:r>
        <w:rPr>
          <w:i/>
          <w:sz w:val="20"/>
          <w:szCs w:val="20"/>
        </w:rPr>
        <w:t>(при наличии информации)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ля размещения НТО:_____________________________________________________________________,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</w:t>
      </w:r>
      <w:r>
        <w:rPr>
          <w:i/>
          <w:sz w:val="20"/>
          <w:szCs w:val="20"/>
        </w:rPr>
        <w:t>указывается вид и цель использования НТО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высотой ____________________________ м., площадью _____________________________________ кв.м,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ариант  1  (в случае, если размещение НТО носит сезонный характер и осуществляется в соответствии со сроками, определенными п.п. 2 п. 8.1. части 8 Порядка размещения НТО на территории МО город Суздаль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на срок ________ с периодами использования земельного участка для размещения НТО _____ дней в году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до трех лет включительно)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ланируемые периоды размещения НТО: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. С ________________ по ____________ .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С ________________ по ____________ . 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. С ________________ по ____________ .</w:t>
      </w:r>
    </w:p>
    <w:p>
      <w:pPr>
        <w:pStyle w:val="Normal"/>
        <w:autoSpaceDE w:val="false"/>
        <w:ind w:firstLine="56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i/>
          <w:sz w:val="20"/>
          <w:szCs w:val="20"/>
        </w:rPr>
        <w:t>Вариант  2  (во всех остальных случаях</w:t>
      </w:r>
      <w:r>
        <w:rPr>
          <w:sz w:val="20"/>
          <w:szCs w:val="20"/>
        </w:rPr>
        <w:t>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а срок ________________________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до трех лет включительно)</w:t>
      </w:r>
    </w:p>
    <w:p>
      <w:pPr>
        <w:pStyle w:val="Normal"/>
        <w:widowControl w:val="false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етендент (далее также - заявитель) 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и организационно-правовая форма юридического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</w:t>
      </w:r>
      <w:r>
        <w:rPr>
          <w:i/>
          <w:sz w:val="20"/>
          <w:szCs w:val="20"/>
        </w:rPr>
        <w:t>лица либо Ф.И.О. индивидуального предпринимателя)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лице 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,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йствующего на основании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претенденте - юридическом лице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о 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в соответствии с юридическими документами: 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Фактическое место нахождения: 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сю корреспонденцию прошу направлять по адресу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ГРН 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анк 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 р/с _______________________________ к/с 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 БИК ___________________________ ИНН 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омер контактного телефона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дрес электронной почты: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претенденте – индивидуальном предпринимателе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________ № _______ выдан ____.____.______ 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 по адресу: __________________________________________ индекс 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живает по адресу: _______________________________________________ индекс 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сю корреспонденцию прошу направлять по адресу: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ведомлен, что несу риск последствий неполучения юридически значимых сообщений, поступивших по указанному адресу, а также риск отсутствия по этому адресу своего представителя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нимаемые иностранные публичные должности 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Зарегистрирован 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анк 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р/с _____________________________ к/с 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БИК 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Номер контактного телефона 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Адрес электронной почты: 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я решение об участии в аукционе, обязуюсь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>1. Выполнять правила и условия проведения аукциона, указанные в  извещении о проведении аукциона, опубликованном ____________________________,____.____.______ (далее - извещение).</w:t>
      </w:r>
      <w:r>
        <w:rPr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</w:t>
        </w:r>
      </w:hyperlink>
      <w:r>
        <w:rPr>
          <w:rFonts w:cs="Times New Roman" w:ascii="Times New Roman" w:hAnsi="Times New Roman"/>
          <w:sz w:val="24"/>
          <w:szCs w:val="24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ww.gorodsuzdal.ru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 случае признания меня победителем аукциона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ать протокол о результатах аукци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ить документы, необходимые для заключения договора на размещение НТО в срок, установленный извещением о проведении аукцион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Заключить с </w:t>
      </w:r>
      <w:r>
        <w:rPr>
          <w:rFonts w:cs="Times New Roman" w:ascii="Times New Roman" w:hAnsi="Times New Roman"/>
          <w:spacing w:val="-8"/>
        </w:rPr>
        <w:t>МКУ «Управление муниципальным имуществом и земельными ресурсами города Суздаля»</w:t>
      </w:r>
      <w:hyperlink w:anchor="Par1243">
        <w:r>
          <w:rPr>
            <w:rStyle w:val="InternetLink"/>
            <w:rFonts w:cs="Times New Roman" w:ascii="Times New Roman" w:hAnsi="Times New Roman"/>
          </w:rPr>
          <w:t>договор</w:t>
        </w:r>
      </w:hyperlink>
      <w:r>
        <w:rPr>
          <w:rFonts w:cs="Times New Roman" w:ascii="Times New Roman" w:hAnsi="Times New Roman"/>
        </w:rPr>
        <w:t xml:space="preserve"> на размещение НТО по форме, приведенной в извещении, в течение 5 рабочих дней со дня направления мне проекта договора на размещение НТО по цене, предложенной победителем аукцион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3. В случае, если аукцион будет признан несостоявшимся, и я буду единственным принявшим участие в аукционе его участником, заключить с </w:t>
      </w:r>
      <w:r>
        <w:rPr>
          <w:rFonts w:cs="Times New Roman" w:ascii="Times New Roman" w:hAnsi="Times New Roman"/>
          <w:spacing w:val="-8"/>
        </w:rPr>
        <w:t>МКУ «Управление муниципальным имуществом и земельными ресурсами города Суздаля»</w:t>
      </w:r>
      <w:hyperlink w:anchor="Par1243">
        <w:r>
          <w:rPr>
            <w:rStyle w:val="InternetLink"/>
            <w:rFonts w:cs="Times New Roman" w:ascii="Times New Roman" w:hAnsi="Times New Roman"/>
          </w:rPr>
          <w:t>договор</w:t>
        </w:r>
      </w:hyperlink>
      <w:r>
        <w:rPr>
          <w:rFonts w:cs="Times New Roman" w:ascii="Times New Roman" w:hAnsi="Times New Roman"/>
        </w:rPr>
        <w:t xml:space="preserve"> на размещение НТО по форме, приведенной в извещении, в течение 5 рабочих дней со дня направления мне проекта договора на размещение НТО по начальной цене предмета аукци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е известно, что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ток подлежит перечислению претендентом на счет организатора аукци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латежном документе в графе «назначение платежа» должна содержаться ссылка на дату аукциона и адрес объект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м, подтверждающим поступление задатка на счет организатора аукциона, является выписка с указанного в настоящем извещении о проведении аукциона счета организатора аукци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ток, внесенный победителем аукциона / единственным принявшим участие в аукционе его участником засчитывается в счет платы по договору на размещение НТ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тки, внесенные этими лицами, не заключившими в установленном настоящим извещением порядке договоры на размещение НТО вследствие отказа/ уклонения от заключения указанных договоров, не возвращаютс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 Настоящим подтверждаю, что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правление организатором аукциона документов и сведений, связанных с проведением аукциона, на адрес электронной почты, указанный в заявке, является надлежащим способом уведомле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знакомился с документами, необходимыми для проведения аукциона на право заключения договора на размещение НТО. Претензий к документам не име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5. В случае признания меня победителем аукциона / единственным принявшим участие в аукционе его участником в течение двух рабочих дней с даты подписания протокола о результатах аукциона обязуюсь представить в </w:t>
      </w:r>
      <w:r>
        <w:rPr>
          <w:rFonts w:cs="Times New Roman" w:ascii="Times New Roman" w:hAnsi="Times New Roman"/>
          <w:spacing w:val="-8"/>
        </w:rPr>
        <w:t>МКУ «Управление муниципальным имуществом и земельными ресурсами города Суздаля»</w:t>
      </w:r>
      <w:r>
        <w:rPr>
          <w:rFonts w:cs="Times New Roman" w:ascii="Times New Roman" w:hAnsi="Times New Roman"/>
        </w:rPr>
        <w:t>, расположенное по адресу: г. Суздаль, Красная площадь, д. 1, каб. 2, следующие документы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Для юридических лиц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5.1.1. Надлежащим образом заверенную копию Устава (Положения) и(или) Учредительного договора (если Устав не был приведен в соответствие с требованиями Федерального </w:t>
      </w:r>
      <w:hyperlink r:id="rId7">
        <w:r>
          <w:rPr>
            <w:rStyle w:val="InternetLink"/>
            <w:rFonts w:cs="Times New Roman" w:ascii="Times New Roman" w:hAnsi="Times New Roman"/>
          </w:rPr>
          <w:t>закона</w:t>
        </w:r>
      </w:hyperlink>
      <w:r>
        <w:rPr>
          <w:rFonts w:cs="Times New Roman" w:ascii="Times New Roman" w:hAnsi="Times New Roman"/>
        </w:rPr>
        <w:t xml:space="preserve"> «Об обществах с ограниченной ответственностью») со всеми зарегистрированными изменениями и дополнениям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2.Заверенную копию свидетельства о регистрации юридического лица либо свидетельства о внесении записи о юридическом лице в Единый государственный реестр юридических лиц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Заверенную копию свидетельства о постановке заявителя на учет в налоговом органе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4. Решение об одобрении или о совершении крупной сделки (оригинал или заверенную юридическим лицом копию)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(в случае если договор на размещение НТО является крупной сделкой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 xml:space="preserve">5.1.5. Оригинал справки об отсутствии у договора на размещение НТО признаков крупной сделки на последнюю отчетную дату, указанную в </w:t>
      </w:r>
      <w:hyperlink r:id="rId8">
        <w:r>
          <w:rPr>
            <w:rStyle w:val="InternetLink"/>
            <w:rFonts w:cs="Times New Roman" w:ascii="Times New Roman" w:hAnsi="Times New Roman"/>
          </w:rPr>
          <w:t>пункте 3 статьи 14</w:t>
        </w:r>
      </w:hyperlink>
      <w:r>
        <w:rPr>
          <w:rFonts w:cs="Times New Roman" w:ascii="Times New Roman" w:hAnsi="Times New Roman"/>
        </w:rPr>
        <w:t xml:space="preserve"> Федерального закона «О бухгалтерском учете», приходящуюся на дату подписания договора на размещение НТО, заверенной подписью руководителя, главного бухгалтера и печатью юридического лица (в случае если договор на размещение НТО не является крупной сделко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6. Оригинал справки об отсутствии у договора на размещение НТО участка признаков сделки с заинтересованностью, заверенной подписью руководителя и печатью юридического лиц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Для индивидуальных предпринимателей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1. Заверенную копию свидетельства о государственной регистрации индивидуального предпринимателя либо свидетельства о внесении записи в Единый государственный реестр индивидуальных предпринимателей (если заявитель является индивидуальным предпринимателем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2. Заверенную копию свидетельства о постановке физического лица на учет в налоговом органе по месту жительства на территории Российской Федерац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Документ, подтверждающий полномочия лица на осуществление действий от имени победителя аукциона/ единственного принявшего участие в аукционе его участника - юридического лица без доверенности (оригинал или заверенная юридическим лицом копия решения о назначении или избрании на должность, в соответствии с которым физическое лицо обладает правом действовать от имени победителя аукциона/ единственного принявшего участие в аукционе его участника без доверенности), либо надлежащим образомоформленная доверенность на осуществление действий от имени победителя аукциона/ единственного принявшего участие в аукционе его участника (оригинал или заверенная юридическим лицом копия – для представителей юридических лиц; оригинал нотариальной доверенности либо копия нотариальной доверенности и оригинал для сверки – для представителей индивидуальных предпринимателей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Копия документа, удостоверяющего личность победителя аукциона/ единственного принявшего участие в аукционе его участника или его доверенного лица, в случае если интересы победителя аукциона/ единственного принявшего участие в аукционе его участника представляет доверенное лицо, и оригинал для сверки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5.5. Заявление об отсутствии решения о ликвидации победителя аукциона/ единственного приявшего участия в аукционе его участника - юридического лица, об отсутствии решения арбитражного суда о признании победителя аукциона/ единственного приявшего участия в аукционе его участника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победителя аукциона/ единственного приявшего участия в аукционе его участника в порядке, предусмотренном</w:t>
      </w:r>
      <w:hyperlink r:id="rId9">
        <w:r>
          <w:rPr>
            <w:rStyle w:val="InternetLink"/>
            <w:rFonts w:cs="Times New Roman" w:ascii="Times New Roman" w:hAnsi="Times New Roman"/>
          </w:rPr>
          <w:t>Кодексом</w:t>
        </w:r>
      </w:hyperlink>
      <w:r>
        <w:rPr>
          <w:rFonts w:cs="Times New Roman" w:ascii="Times New Roman" w:hAnsi="Times New Roman"/>
        </w:rPr>
        <w:t xml:space="preserve"> Российской Федерации об административных правонарушениях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5.6. Платежный документ для подтверждения оплаты первого платежного периода за вычетом суммы внесенного задатка, в случае, если сумма внесенного задатка не превышает размер ежемесячной платы по договору на размещение НТО, установленный по результатам аукцион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Документом, подтверждающим поступление платежа в счет оплаты первого платежного периода за вычетом суммы внесенного задатка, в случае, если сумма внесенного задатка не превышает размер ежемесячной</w:t>
      </w:r>
      <w:bookmarkStart w:id="38" w:name="_GoBack"/>
      <w:bookmarkEnd w:id="38"/>
      <w:r>
        <w:rPr>
          <w:rFonts w:cs="Times New Roman" w:ascii="Times New Roman" w:hAnsi="Times New Roman"/>
        </w:rPr>
        <w:t xml:space="preserve"> платы по договору на размещение НТО, установленный по результатам аукциона, на счет организатора аукциона, является выписка с указанного в настоящем извещении о проведении аукциона счета организатора аукци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7. Опись представляемых документов с указанием наименования документа, его реквизитов, количества листов в документе (в двух экземплярах)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Мне известно, что непредставление победителем аукциона, единственным принявшим участие в аукционе его участником документов, необходимых для заключения договора на размещение НТО в двухдневный срок со дня подписания протокола о результатах аукциона, а также предоставление недостоверных документов и документов, не соответствующих сведениям, указанным в заявке на участие в аукционе, а также не поступление на счет организатора торгов в десятидневный срок со дняпроведения аукциона платежа в счет оплаты первого платежного периода за вычетом суммы внесенного задатка, в случае, если сумма внесенного задатка не превышает размер ежемесячной платы по договору на размещение НТО, установленный по результатам аукциона, приравнивается к уклонению от заключения договора на размещение НТО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этом указанные лица утрачивают право на заключение договора на размещение НТО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</w:rPr>
        <w:t>Сумма, внесенная в счет оплаты первого платежного периода за вычетом суммы внесенного задатка, в случае, если сумма внесенного задатка не превышает размер ежемесячной  платы, по договору на размещение НТО установленной по результатам аукциона, в случае уклонения/ отказа победителя аукциона от заключения договора на размещение НТО  не возвращаетс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документы, подтверждающие внесение задатка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дпись претендента (представителя) __________________                                               ____.____.______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  <w:bookmarkStart w:id="39" w:name="Par1243"/>
      <w:bookmarkEnd w:id="39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нято ____.____._____ в ____ час. _____ мин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дпись, фамилия)</w:t>
      </w:r>
    </w:p>
    <w:p>
      <w:pPr>
        <w:pStyle w:val="Normal"/>
        <w:ind w:firstLine="426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sectPr>
          <w:headerReference w:type="default" r:id="rId10"/>
          <w:type w:val="nextPage"/>
          <w:pgSz w:w="11906" w:h="16838"/>
          <w:pgMar w:left="851" w:right="851" w:gutter="0" w:header="709" w:top="765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12744" w:firstLine="708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хем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размещения нестационарных торговых объектов на территории муниципального образовани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ород Суздаль по состоянию на 26.06.2020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319"/>
        <w:gridCol w:w="6"/>
        <w:gridCol w:w="1560"/>
        <w:gridCol w:w="53"/>
        <w:gridCol w:w="9"/>
        <w:gridCol w:w="1917"/>
        <w:gridCol w:w="40"/>
        <w:gridCol w:w="2785"/>
        <w:gridCol w:w="8"/>
        <w:gridCol w:w="43"/>
        <w:gridCol w:w="2793"/>
        <w:gridCol w:w="1423"/>
        <w:gridCol w:w="2269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положени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ъекта предпринимательской деятельности, принадлежность к субъектам малого и среднего предприним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П, СрП)</w:t>
            </w:r>
          </w:p>
        </w:tc>
        <w:tc>
          <w:tcPr>
            <w:tcW w:w="28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ация нестационарного торгового 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новной ассортимент)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й срок размещения нестационарного торгового объекта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дополнительная информация 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нестационарного торгового объекта</w:t>
            </w:r>
          </w:p>
        </w:tc>
        <w:tc>
          <w:tcPr>
            <w:tcW w:w="19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нестационарного торгового 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РГОВЫЕ КИОС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уздаль, ул.Гоголя, д.11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ы питания, продукция общественного пит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уздаль ,Торговая площадь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ВТФ «Роспечать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ериодические издания, газеты, журналы и другие сопутствующие това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уздаль, б-р Всполье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между д.15 «А» и магазином «Дикси»)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ВТФ «Роспечать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ериодические издания, газеты, журналы и другие сопутствующие това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уздаль, ул.Ленина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ВТФ «Роспечать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ериодические издания, газеты, журналы и другие сопутствующие товар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уздаль, Ул.Пожарского (в районе д.2)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уздальская дегустация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я услуг общественного питан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Суздаль, вдоль берега р.Каменка по ул. Пушкарская 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иоск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Быстро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я услуг общественного пит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АЛАТК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Суздаль, ул.Покровская, автостоянка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ат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 до 10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енирная продукц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данному адресу предусмотрено размещение  четырёх  торговых точек  сувенирной продукцией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здаль, ул. Пушкарская, у д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5-27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ат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 до 10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енирная продукция и художественно-графические работы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алкогольные напитки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анному адресу предусмотрено размещение  пятнадцати торговых точек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Суздаль, ул.Ленина, д.22  -площадка у Знаменского храма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ат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6 до 10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венирная продукция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алкогольные напитки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данному адресу предусмотрено размещение  шести  торговых точек  сувенирной продукцией 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 одной торговой точки безалкогольными напиткам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.Суздаль, </w:t>
            </w:r>
            <w:r>
              <w:rPr>
                <w:sz w:val="20"/>
                <w:szCs w:val="20"/>
              </w:rPr>
              <w:t xml:space="preserve">ул.Гоголя у киоска «Роспечать»  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ат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ля плодоовощной продукцие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данному адресу предусмотрено размещение  двух  торговых точек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г.Суздаль, пешеходная часть ул.Кремлёвская в районе д.8 за пределами охраняемой границы территории объекта культурного наследия федерального значения «Церковь Успенская, </w:t>
            </w:r>
            <w:r>
              <w:rPr>
                <w:color w:val="000000"/>
                <w:sz w:val="20"/>
                <w:szCs w:val="20"/>
                <w:lang w:val="en-US"/>
              </w:rPr>
              <w:t>XVII</w:t>
            </w:r>
            <w:r>
              <w:rPr>
                <w:color w:val="000000"/>
                <w:sz w:val="20"/>
                <w:szCs w:val="20"/>
              </w:rPr>
              <w:t xml:space="preserve">в.» 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латк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я бытовых услуг населению (услуги проката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дне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данному адресу предусмотрено размещение  одной  торговой точки 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ЕРЕДВИЖНЫЕ СООРУЖЕН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района остановки  «ул.Пожарского» (чётная сторона улицы) до угла Смоленской церкви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ое сооруж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итерские издел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еденц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анному маршруту предусмотрено 2 коробейни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ересечения улиц  Кремлёвская (нечётная сторона) и Ленина до ул. Кремлёвская  д.10 «г»;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ое сооруж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итерские издел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еденц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анному маршруту предусмотрено 4 коробейни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Пушкарская от музея Деревянного зодчества до пешеходного моста через речку Каменка в районе ул.Толстого (со стороны реки)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ое сооруж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итерские изделия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леденцы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анному маршруту предусмотрено 3 коробейни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ый берег реки Каменка у пешеходного моста к ул. Толстого</w:t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движное сооружение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данному маршруту предусмотрено размещение велокафе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ОРГОВЫЕ АВТОМАТЫ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отровая площадка рядом с Торговыми рядами (ул. Ленина, д. 63а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рговый автомат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бытовых услуг населению (услуги проката оптических приборов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данному адресу предусмотрено размещение  одного оптического прибора  </w:t>
            </w:r>
          </w:p>
        </w:tc>
      </w:tr>
      <w:tr>
        <w:trPr/>
        <w:tc>
          <w:tcPr>
            <w:tcW w:w="158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ЛЕТНЕЕ КАФЕ (площадка)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Суздаль, ул. Ленина, д. 73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тнее кафе 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е предприниматели, юридические лица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нное питан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 29.06.202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31.08.20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данному маршруту предусмотрено размещение летнего кафе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* По итогам проведения аукциона,  или на основании договора на размещение НТО без проведения аукциона.</w:t>
      </w:r>
    </w:p>
    <w:p>
      <w:pPr>
        <w:pStyle w:val="Style21"/>
        <w:jc w:val="both"/>
        <w:rPr>
          <w:color w:val="FF0000"/>
          <w:sz w:val="20"/>
          <w:szCs w:val="20"/>
          <w:lang w:val="ru-RU"/>
        </w:rPr>
      </w:pPr>
      <w:r>
        <w:rPr>
          <w:color w:val="FF0000"/>
          <w:sz w:val="20"/>
          <w:szCs w:val="20"/>
          <w:lang w:val="ru-RU"/>
        </w:rPr>
      </w:r>
    </w:p>
    <w:p>
      <w:pPr>
        <w:pStyle w:val="Normal"/>
        <w:ind w:firstLine="426"/>
        <w:jc w:val="both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sectPr>
      <w:headerReference w:type="default" r:id="rId11"/>
      <w:type w:val="nextPage"/>
      <w:pgSz w:orient="landscape" w:w="16838" w:h="11906"/>
      <w:pgMar w:left="357" w:right="28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58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569"/>
        </w:tabs>
        <w:ind w:left="156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2988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122"/>
        </w:tabs>
        <w:ind w:left="41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16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750"/>
        </w:tabs>
        <w:ind w:left="67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72"/>
        </w:tabs>
        <w:ind w:left="10872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8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b/>
      <w:sz w:val="23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3"/>
      <w:szCs w:val="23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1"/>
    <w:qFormat/>
    <w:rPr/>
  </w:style>
  <w:style w:type="character" w:styleId="Style12">
    <w:name w:val="Основной текст с отступом Знак"/>
    <w:basedOn w:val="Style11"/>
    <w:qFormat/>
    <w:rPr>
      <w:sz w:val="24"/>
    </w:rPr>
  </w:style>
  <w:style w:type="character" w:styleId="2">
    <w:name w:val="Основной текст с отступом 2 Знак"/>
    <w:basedOn w:val="Style11"/>
    <w:qFormat/>
    <w:rPr/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Текст Знак"/>
    <w:basedOn w:val="Style11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Текст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Style21">
    <w:name w:val="Style 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D426B9D365C8CCE8CD7AA32AA9FDE6A435563BC7BEC2AC7FDD1410F2E8ACD2B117878027AC3752DA68CDcEa7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B5DA5030B719DC4565586FA0345774446FB6C9CF700FC0DBB8DFBEE014aAk2N" TargetMode="External"/><Relationship Id="rId8" Type="http://schemas.openxmlformats.org/officeDocument/2006/relationships/hyperlink" Target="consultantplus://offline/ref=B5DA5030B719DC4565586FA0345774446FB1CDCF720EC0DBB8DFBEE014A25F076F35BF7A88E0B0B0a5k6N" TargetMode="External"/><Relationship Id="rId9" Type="http://schemas.openxmlformats.org/officeDocument/2006/relationships/hyperlink" Target="consultantplus://offline/ref=B5DA5030B719DC4565586FA0345774446FB4CECE750AC0DBB8DFBEE014A25F076F35BF7E89aEk2N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6:00Z</dcterms:created>
  <dc:creator>АлякринскаяТ</dc:creator>
  <dc:description/>
  <cp:keywords/>
  <dc:language>en-US</dc:language>
  <cp:lastModifiedBy>ТихоноваЖ</cp:lastModifiedBy>
  <cp:lastPrinted>2020-09-22T11:34:00Z</cp:lastPrinted>
  <dcterms:modified xsi:type="dcterms:W3CDTF">2020-09-22T08:35:00Z</dcterms:modified>
  <cp:revision>3</cp:revision>
  <dc:subject/>
  <dc:title>КОНКУРСНАЯ ДОКУМЕНТАЦИЯ</dc:title>
</cp:coreProperties>
</file>